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МАШИНИСТОВ И СТРОПАЛЬЩИКОВ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 xml:space="preserve">10»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машинистов и стропальщиков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416 540,00</w:t>
      </w:r>
      <w:r>
        <w:rPr>
          <w:sz w:val="22"/>
          <w:szCs w:val="22"/>
        </w:rPr>
        <w:t xml:space="preserve"> (четыреста шестнадцать тысяч пятьсот сорок)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машинистов и стропальщиков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машинистов и стропальщиков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машинистов и стропальщиков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06T12:15:00Z</dcterms:modified>
  <cp:revision>874</cp:revision>
  <dc:subject/>
  <dc:title>Типовая закупочная документация</dc:title>
</cp:coreProperties>
</file>