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рабочих, специалистов и руководителей (грузоподъемные механизмы, пожарно-технический минимум) 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0.12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0.12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206 904,00</w:t>
      </w:r>
      <w:r>
        <w:rPr/>
        <w:t xml:space="preserve"> (один миллион двести шесть тысяч девятьсот четыре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2-06T12:14:00Z</dcterms:modified>
  <cp:revision>14</cp:revision>
  <dc:subject/>
  <dc:title>Уведомление о проведении открытого запроса предложений</dc:title>
</cp:coreProperties>
</file>