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before="120" w:after="0"/>
        <w:ind w:left="3424" w:hanging="11"/>
        <w:jc w:val="right"/>
        <w:rPr>
          <w:sz w:val="22"/>
          <w:szCs w:val="22"/>
        </w:rPr>
      </w:pPr>
      <w:r>
        <w:rPr>
          <w:b/>
          <w:kern w:val="2"/>
          <w:sz w:val="24"/>
          <w:szCs w:val="24"/>
        </w:rPr>
        <w:t>от «___» _______ 2012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r>
      <w:r>
        <w:rPr>
          <w:bCs/>
        </w:rPr>
        <w:t xml:space="preserve">ПО </w:t>
      </w:r>
      <w:r>
        <w:rPr/>
        <w:t>ПОДГОТОВКЕ, ПЕРЕПОДГОТОВКЕ И ПОВЫШЕНИЮ КВАЛИФИКАЦИИ РАБОЧИХ, СПЕЦИАЛИСТОВ И РУКОВОДИТЕЛЕЙ (ГРУЗОПОДЪЕМНЫЕ МЕХАНИЗМЫ, ПОЖАРНО-ТЕХНИЧЕСКИЙ МИНИМУМ) ДЛЯ НУЖД ОАО «МРСК ЦЕНТРА» (ФИЛИАЛА «ЯРЭНЕРГО»)</w:t>
      </w:r>
    </w:p>
    <w:p>
      <w:pPr>
        <w:pStyle w:val="TextBody"/>
        <w:spacing w:lineRule="auto" w:line="360" w:before="0" w:after="0"/>
        <w:ind w:left="482" w:right="-6" w:hanging="0"/>
        <w:jc w:val="center"/>
        <w:rPr/>
      </w:pPr>
      <w:r>
        <w:rP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8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8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9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429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9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429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36954300">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3695430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30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30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304">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30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3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30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3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30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3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31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3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31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31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31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3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31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31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31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32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32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32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32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32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32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2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6954280"/>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 xml:space="preserve">10» </w:t>
      </w:r>
      <w:r>
        <w:rPr>
          <w:b/>
          <w:sz w:val="22"/>
          <w:szCs w:val="22"/>
          <w:lang w:val="ru-RU"/>
        </w:rPr>
        <w:t>декабр</w:t>
      </w:r>
      <w:r>
        <w:rPr>
          <w:b/>
          <w:sz w:val="22"/>
          <w:szCs w:val="22"/>
        </w:rPr>
        <w:t>я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подготовке, переподготовке и повышению квалификации рабочих, специалистов и руководителей (грузоподъемные механизмы, пожарно-технический минимум)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4852) 78-10-38, адрес электронной почты: </w:t>
      </w:r>
      <w:hyperlink r:id="rId4">
        <w:r>
          <w:rPr>
            <w:rStyle w:val="InternetLink"/>
            <w:sz w:val="22"/>
            <w:szCs w:val="22"/>
            <w:lang w:val="en-US"/>
          </w:rPr>
          <w:t>stahanova</w:t>
        </w:r>
        <w:r>
          <w:rPr>
            <w:rStyle w:val="InternetLink"/>
            <w:sz w:val="22"/>
            <w:szCs w:val="22"/>
            <w:lang w:val="ru-RU"/>
          </w:rPr>
          <w:t>.</w:t>
        </w:r>
        <w:r>
          <w:rPr>
            <w:rStyle w:val="InternetLink"/>
            <w:sz w:val="22"/>
            <w:szCs w:val="22"/>
            <w:lang w:val="en-US"/>
          </w:rPr>
          <w:t>v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6954281"/>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6954282"/>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6954283"/>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3695428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36954285"/>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ул. Воинова, д.12.</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3695428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event-мероприятия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8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3695428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8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3695429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3695429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3695429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695429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695429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rPr>
          <w:sz w:val="22"/>
          <w:szCs w:val="22"/>
        </w:rPr>
      </w:pPr>
      <w:r>
        <w:rPr>
          <w:sz w:val="22"/>
          <w:szCs w:val="22"/>
        </w:rPr>
        <w:t>Согласие на обработку персональных данных Исполнителя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1 206 904,00</w:t>
      </w:r>
      <w:r>
        <w:rPr>
          <w:sz w:val="22"/>
          <w:szCs w:val="22"/>
        </w:rPr>
        <w:t xml:space="preserve"> (один миллион двести шесть тысяч девятьсот четыре) рубля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36954295"/>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6954296"/>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0</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97"/>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0</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6954298"/>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36954299"/>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36954300"/>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6954301"/>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36954302"/>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36954303"/>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36954304"/>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36954305"/>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36954306"/>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36954307"/>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36954308"/>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3695430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31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695431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695431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6954313"/>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6954314"/>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36954315"/>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36954316"/>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36954317"/>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36954318"/>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36954319"/>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6954320"/>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6954321"/>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6954322"/>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36954323"/>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6954324"/>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325"/>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подготовке, переподготовке и повышению квалификации рабочих, специалистов и руководителей (грузоподъемные механизмы, пожарно-технический минимум)</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подготовке, переподготовке и повышению квалификации рабочих, специалистов и руководителей (грузоподъемные механизмы, пожарно-технический минимум)</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подготовке, переподготовке и повышению квалификации рабочих, специалистов и руководителей (грузоподъемные механизмы, пожарно-технический минимум)</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stahanova.v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2-12-06T12:01:00Z</dcterms:modified>
  <cp:revision>873</cp:revision>
  <dc:subject/>
  <dc:title>Типовая закупочная документация</dc:title>
</cp:coreProperties>
</file>