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 xml:space="preserve">по подготовке, переподготовке и повышению квалификации рабочих, специалистов и руководителей (обращение с опасными отходами) 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Ярославль, ул. Воино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0.12.2012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20.12.2012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59 900,00</w:t>
      </w:r>
      <w:r>
        <w:rPr/>
        <w:t xml:space="preserve"> (триста пятьдесят девять тысяч девятьсо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тахановой Екатерин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0-38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stah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stahanova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2-12-06T11:45:00Z</dcterms:modified>
  <cp:revision>12</cp:revision>
  <dc:subject/>
  <dc:title>Уведомление о проведении открытого запроса предложений</dc:title>
</cp:coreProperties>
</file>