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РАБОЧИХ, СПЕЦИАЛИСТОВ И РУКОВОДИТЕЛЕЙ (ОБРАЩЕНИЕ С ОПАСНЫМИ ОТХОДАМИ)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 xml:space="preserve">10»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рабочих, специалистов и руководителей (обращение с опасными отходами)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359 900,00</w:t>
      </w:r>
      <w:r>
        <w:rPr>
          <w:sz w:val="22"/>
          <w:szCs w:val="22"/>
        </w:rPr>
        <w:t xml:space="preserve"> (триста пятьдесят девять тысяч девятьсот)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рабочих, специалистов и руководителей (обращение с опасными отходами)</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рабочих, специалистов и руководителей (обращение с опасными отходами)</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подготовке, переподготовке и повышению квалификации рабочих, специалистов и руководителей (обращение с опасными отходами)</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06T11:47:00Z</dcterms:modified>
  <cp:revision>872</cp:revision>
  <dc:subject/>
  <dc:title>Типовая закупочная документация</dc:title>
</cp:coreProperties>
</file>