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ЭЛЕКТРОМОНТЕРОВ И АККУМУЛЯТОРЩИКОВ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 xml:space="preserve">10» </w:t>
      </w:r>
      <w:r>
        <w:rPr>
          <w:b/>
          <w:sz w:val="22"/>
          <w:szCs w:val="22"/>
          <w:lang w:val="ru-RU"/>
        </w:rPr>
        <w:t>декабр</w:t>
      </w:r>
      <w:r>
        <w:rPr>
          <w:b/>
          <w:sz w:val="22"/>
          <w:szCs w:val="22"/>
        </w:rPr>
        <w:t>я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электромонтеров и аккумуляторщиков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1 054 259,20</w:t>
      </w:r>
      <w:r>
        <w:rPr>
          <w:sz w:val="22"/>
          <w:szCs w:val="22"/>
        </w:rPr>
        <w:t xml:space="preserve"> (один миллион пятьдесят четыре тысячи двести пятьдесят девять) рублей 2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sz w:val="22"/>
          <w:szCs w:val="22"/>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подготовке, переподготовке и повышению квалификации электромонтеров и аккумуляторщиков</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подготовке, переподготовке и повышению квалификации электромонтеров и аккумуляторщиков</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подготовке, переподготовке и повышению квалификации электромонтеров и аккумуляторщиков</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2-06T11:15:00Z</dcterms:modified>
  <cp:revision>870</cp:revision>
  <dc:subject/>
  <dc:title>Типовая закупочная документация</dc:title>
</cp:coreProperties>
</file>