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0"/>
          <w:szCs w:val="20"/>
          <w:lang w:val="ru-RU"/>
        </w:rPr>
        <w:t>на оказание услуг на проведение спортивных мероприятий в 2015 г.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  <w:lang w:val="ru-RU"/>
        </w:rPr>
        <w:t>Место оказания услуг: г. Ярославль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В течение 2015 года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</w:rPr>
        <w:t>27.0</w:t>
      </w:r>
      <w:r>
        <w:rPr>
          <w:b/>
          <w:sz w:val="20"/>
          <w:szCs w:val="20"/>
          <w:lang w:val="ru-RU"/>
        </w:rPr>
        <w:t>3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1 111 100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один миллион сто одиннадцать тысяч сто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. РФ, без учета НДС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ДС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99 998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то девяносто девять тысяч девятьсот девяносто восемь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1 311 098,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один миллион триста одиннадцать тысяч девяносто восемь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, с учетом НДС</w:t>
      </w:r>
      <w:r>
        <w:rPr>
          <w:rFonts w:cs="Calibri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ОАО «МРСК Центра» - «Ярэнерго»</w:t>
        <w:tab/>
        <w:t xml:space="preserve">         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11T06:44:00Z</dcterms:modified>
  <cp:revision>26</cp:revision>
  <dc:subject/>
  <dc:title>Уведомление о проведении открытого запроса предложений</dc:title>
</cp:coreProperties>
</file>