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установки автоматической трехфазной для поверки счетчиков электрической энерги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14 99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четырнадцать тысяч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0 699,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сять тысяч шестьсот девяносто девя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25 698,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двадцать пять тысяч шестьсот девяносто восем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11T07:05:00Z</dcterms:modified>
  <cp:revision>43</cp:revision>
  <dc:subject/>
  <dc:title>Уведомление о проведении открытого запроса предложений</dc:title>
</cp:coreProperties>
</file>