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lang w:val="ru-RU"/>
        </w:rPr>
        <w:t>на поставку робота-тренажера «Гоша-06»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30-ти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47 579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сорок семь тысяч пятьсот семьдесят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26 564,2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адцать шесть тысяч пятьсот шест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2</w:t>
      </w:r>
      <w:r>
        <w:rPr/>
        <w:t>2 коп. РФ;</w:t>
      </w:r>
      <w:r>
        <w:rPr>
          <w:b/>
        </w:rPr>
        <w:t xml:space="preserve"> </w:t>
      </w:r>
      <w:r>
        <w:rPr>
          <w:b/>
          <w:lang w:val="ru-RU"/>
        </w:rPr>
        <w:t>174 143,2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семьдесят четыре тысячи сто сорок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2</w:t>
      </w:r>
      <w:r>
        <w:rPr/>
        <w:t>2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>начальник Управления логистики и материально-</w:t>
      </w:r>
    </w:p>
    <w:p>
      <w:pPr>
        <w:pStyle w:val="Normal"/>
        <w:ind w:firstLine="567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ОАО «МРСК Центра» - «Ярэнерго»</w:t>
        <w:tab/>
        <w:t xml:space="preserve">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03-11T07:18:00Z</dcterms:modified>
  <cp:revision>43</cp:revision>
  <dc:subject/>
  <dc:title>Уведомление о проведении открытого запроса предложений</dc:title>
</cp:coreProperties>
</file>