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автотранспорт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В течение 30 (тридцати) рабочих дней с момента предоставления исполнителем акта выполнения работ, счет - фактуры и заказ -наряда на проведение работы по Т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880 000,00</w:t>
      </w:r>
      <w:r>
        <w:rPr>
          <w:sz w:val="22"/>
          <w:szCs w:val="22"/>
        </w:rPr>
        <w:t xml:space="preserve"> (два миллиона восемьсот восемьдесят тысяч) рублей 00 коп. РФ, без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Назимову Дмитрию, контактный телефон (4742) 22-83-67, 22-83-03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артыненко Игорю Олеговичу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-82-5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2-12-07T08:27:00Z</dcterms:modified>
  <cp:revision>12</cp:revision>
  <dc:subject/>
  <dc:title>Уведомление о проведении открытого запроса предложений</dc:title>
</cp:coreProperties>
</file>