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E 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207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E 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207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  <w:lang w:val="en-US"/>
        </w:rPr>
      </w:pPr>
      <w:r>
        <w:rPr>
          <w:caps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ходных изоляторов </w:t>
      </w:r>
      <w:r>
        <w:rPr>
          <w:b/>
          <w:color w:val="000000"/>
          <w:sz w:val="26"/>
          <w:szCs w:val="26"/>
        </w:rPr>
        <w:t>ИП-10/630-7,5 УХЛ1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8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-10/630-7,5 УХЛ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22229-83, ГОСТ 20454-8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разрушающая сила на изгиб, кН, не менее – 7,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ый ток, А – 63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Импульсное напряжение, кВ, не менее – 8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ина пути утечки по ГОСТ 9920-89 – категория Б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Номер чертежа по ГОСТ 20454-85 – 10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Размеры изоляторов должны соответствовать указанным в табл. 1 ГОСТ 20454-8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, не более – 7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части изоляторов должны соответствовать требованиям ГОСТ 586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арматуры (фланцев, колпаков, крышек) изоляторов должно соответствовать требованиям ГОСТ 1327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тактные выводы изоляторов должны обеспечивать возможность непосредственного присоединения к ним алюминиевых шин распределительных устройств, проводов и кабелей при помощи болтов или сварки, выводы должны соответствовать требованиям ГОСТ 1043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ные детали для изоляторов должны изготовляться из коррозионно-стойкого материала или иметь коррозионно-стойкие покрытия по ГОСТ 17412 и ГОСТ 9.4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ие изоляторов производят в соответствие с требованиями ГОСТ 17412, толщина цементного шва – не менее 2 мм, соприкасаемые с цементным раствором поверхности фарфора и арматуры должны быть покрыты ровным слоем компенсирующей промаз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поверхность арматуры изоляторов и швы армирующих смазок должны иметь влагостойкое покрытие по ГОСТ 174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оляторов категории размещения 1 со стороны наружного конца должна быть брызгозащищенной, исключать возможность попадания влаги во внутреннюю полость и сохранять свои свойства в течение всего срока эксплуатац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229-83 «Изоляторы керамические проходные на напряжение свыше 1000 В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0454-85 «Изоляторы керамические проходные на напряжение свыше 1000 В. Типы, основные параметры и размеры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изоляторов по ГОСТ 2.601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изолятора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2:00Z</dcterms:created>
  <dc:creator>Ерёмин</dc:creator>
  <dc:description/>
  <cp:keywords/>
  <dc:language>en-US</dc:language>
  <cp:lastModifiedBy>Лазебин Дмитрий Евгеньевич</cp:lastModifiedBy>
  <cp:lastPrinted>2012-05-24T10:13:00Z</cp:lastPrinted>
  <dcterms:modified xsi:type="dcterms:W3CDTF">2015-01-21T07:3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