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Е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25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Е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25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У-10/1600-12,5 УХЛ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У-10/1600-12,5 УХЛ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2229-83, ГОСТ 20454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12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160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Импульсное напряжение, кВ, не менее – 8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ина пути утечки по ГОСТ 9920-75 – категория Б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Номер чертежа по ГОСТ 20454-85 – 12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меры изоляторов должны соответствовать указанным в табл. 2 ГОСТ 20454-8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17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0454-85 «Изоляторы керамические проходные на напряжение свыше 1000 В. Типы, основные параметры и размер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19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6T05:32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