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92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92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У-10/2000-12,5 УХЛ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У-10/2000-12,5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200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Номер чертежа по ГОСТ 20454-85 – 12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2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18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20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34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