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1Е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2477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1Е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2477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tabs>
          <w:tab w:val="clear" w:pos="709"/>
          <w:tab w:val="left" w:pos="1168" w:leader="none"/>
        </w:tabs>
        <w:ind w:right="34" w:firstLine="4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ходных изоляторов ИПТ-1/250.01.  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E</w:t>
      </w:r>
    </w:p>
    <w:p>
      <w:pPr>
        <w:pStyle w:val="Normal"/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8"/>
        </w:numPr>
        <w:tabs>
          <w:tab w:val="left" w:pos="709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4820"/>
        <w:gridCol w:w="3402"/>
      </w:tblGrid>
      <w:tr>
        <w:trPr>
          <w:trHeight w:val="6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-ние изолятор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изолятора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85" w:leader="none"/>
              </w:tabs>
              <w:ind w:right="33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Т-1/250.0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ГОСТ 13871-78</w:t>
            </w:r>
          </w:p>
        </w:tc>
      </w:tr>
      <w:tr>
        <w:trPr>
          <w:trHeight w:val="3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Минимальная разрушающая сила на изгиб, кН, не менее – 4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Номинальное напряжение, кВ – 1</w:t>
            </w:r>
          </w:p>
        </w:tc>
      </w:tr>
      <w:tr>
        <w:trPr>
          <w:trHeight w:val="2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Номинальный ток, А – 250</w:t>
            </w:r>
          </w:p>
        </w:tc>
      </w:tr>
      <w:tr>
        <w:trPr>
          <w:trHeight w:val="2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jc w:val="center"/>
              <w:rPr>
                <w:highlight w:val="yellow"/>
              </w:rPr>
            </w:pPr>
            <w:r>
              <w:rPr/>
              <w:t>- Длина пути утечки, см, не менее</w:t>
            </w:r>
            <w:r>
              <w:rPr>
                <w:color w:val="000000"/>
              </w:rPr>
              <w:t xml:space="preserve"> – </w:t>
            </w:r>
            <w:r>
              <w:rPr/>
              <w:t>20</w:t>
            </w:r>
          </w:p>
        </w:tc>
      </w:tr>
      <w:tr>
        <w:trPr>
          <w:trHeight w:val="2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- Диаметр, мм</w:t>
            </w:r>
            <w:r>
              <w:rPr>
                <w:color w:val="000000"/>
              </w:rPr>
              <w:t xml:space="preserve"> – </w:t>
            </w:r>
            <w:r>
              <w:rPr/>
              <w:t>32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jc w:val="center"/>
              <w:rPr>
                <w:highlight w:val="yellow"/>
              </w:rPr>
            </w:pPr>
            <w:r>
              <w:rPr/>
              <w:t>- Строительная высота, мм – 80</w:t>
            </w:r>
          </w:p>
        </w:tc>
      </w:tr>
      <w:tr>
        <w:trPr>
          <w:trHeight w:val="41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Масса изолятора, кг, не более – 0,21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онные части изоляторов должны соответствовать требованиям ГОСТ 586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поверхности арматуры (фланцев, колпаков, крышек) изоляторов должно соответствовать требованиям ГОСТ 1327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онтактные выводы изоляторов должны обеспечивать возможность непосредственного присоединения к ним алюминиевых шин распределительных устройств, проводов и кабелей при помощи болтов или сварки, выводы должны соответствовать требованиям ГОСТ 1043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пежные детали для изоляторов должны изготовляться из коррозионно-стойкого материала или иметь коррозионно-стойкие покрытия по ГОСТ 17412 и ГОСТ 9.40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ирование изоляторов производят в соответствие с требованиями ГОСТ 17412, толщина цементного шва – не менее 2 мм, соприкасаемые с цементным раствором поверхности фарфора и арматуры должны быть покрыты ровным слоем компенсирующей промазк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 поверхность арматуры изоляторов и швы армирующих смазок должны иметь влагостойкое покрытие по ГОСТ 1741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я изоляторов категории размещения 1 со стороны наружного конца должна быть брызгозащищенной, исключать возможность попадания влаги во внутреннюю полость и сохранять свои свойства в течение всего срока эксплуатаци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0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изоляторы, отвечающие следующим требованиям: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изолятор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3871-78 «Изоляторы керамические на напряжение до 1000 В. Общие технические условия»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ГОСТ 18620,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изолятор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4 год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товара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документ о качестве на партию изоляторов по ГОСТ 2.601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сертификат соответствия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по ГОСТ 18620 должна быть нанесена на видном месте изолятора и содержать следующие данные: 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условное обозначение типа изолятора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есяц и год изготовления.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сса (при массе изолятора 10 кг и более) должна быть указана на упаковке или сопроводительной документации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Style10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1:48:00Z</dcterms:created>
  <dc:creator>Ерёмин</dc:creator>
  <dc:description/>
  <cp:keywords/>
  <dc:language>en-US</dc:language>
  <cp:lastModifiedBy>Солянин Роман Валерьевич</cp:lastModifiedBy>
  <cp:lastPrinted>2012-05-24T10:13:00Z</cp:lastPrinted>
  <dcterms:modified xsi:type="dcterms:W3CDTF">2014-07-16T05:10:00Z</dcterms:modified>
  <cp:revision>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  <property fmtid="{D5CDD505-2E9C-101B-9397-08002B2CF9AE}" pid="5" name="_DocHome">
    <vt:r8>188185669</vt:r8>
  </property>
</Properties>
</file>