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E 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193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E 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193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</w:t>
      </w:r>
      <w:r>
        <w:rPr>
          <w:b/>
          <w:color w:val="000000"/>
          <w:sz w:val="26"/>
          <w:szCs w:val="26"/>
        </w:rPr>
        <w:t>ИПТ-35/630.А01 УХЛ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Т-35/630.А01 УХЛ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22229-83, ГОСТ 5862-79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разрушающая сила на изгиб, кН, не менее – 4,9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35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ый ток, А – 6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Длина пути утечки, см, не менее – 62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Диаметр, мм – 225 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Строительная высота, мм – 480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, не более – 14,7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229-83 «Изоляторы керамические проходные на напряжение свыше 1000 В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5862-79 «Изоляторы и покрышки керамические на напряжение свыше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1:00Z</dcterms:created>
  <dc:creator>Ерёмин</dc:creator>
  <dc:description/>
  <cp:keywords/>
  <dc:language>en-US</dc:language>
  <cp:lastModifiedBy>Лазебин Дмитрий Евгеньевич</cp:lastModifiedBy>
  <cp:lastPrinted>2012-05-24T10:13:00Z</cp:lastPrinted>
  <dcterms:modified xsi:type="dcterms:W3CDTF">2015-01-21T07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