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Е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190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5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Е16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190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Т-6-10/250 А 0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ПТ-6-10/250 А 01 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5862-79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4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6-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25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Длина пути утечки, см, не менее – 2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Диаметр, мм – 130 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Строительная высота, мм – 24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2,2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5862-79 «Изоляторы и покрышки керамические на напряжение свыше 1000 В. Общие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1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18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