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Е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87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Е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87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У-10/630-7,5 УХЛ1 (овальный фланец)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5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У-10/630-7,5 УХЛ1 (овальный фланец)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1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75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Номер чертежа по ГОСТ 20454-85 – 14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2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2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27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