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D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010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D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010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фарфор) 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А-632 У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820"/>
        <w:gridCol w:w="3402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-632 У3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ГОСТ 13871-78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до 1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спытательное напряжение, кВ, не менее – 2,5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ое допустимое сопротивление на открытом воздухе, мОм – 2,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 изолятора, мм – 41,5</w:t>
            </w:r>
          </w:p>
        </w:tc>
      </w:tr>
      <w:tr>
        <w:trPr>
          <w:trHeight w:val="3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Габаритный размер, мм - 50</w:t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Установочный размер, мм – </w:t>
            </w:r>
            <w:r>
              <w:rPr>
                <w:i/>
                <w:color w:val="000000"/>
                <w:sz w:val="24"/>
                <w:szCs w:val="24"/>
              </w:rPr>
              <w:t>2 от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4"/>
                <w:szCs w:val="24"/>
              </w:rPr>
              <w:t>Ф8</w:t>
            </w:r>
          </w:p>
        </w:tc>
      </w:tr>
      <w:tr>
        <w:trPr>
          <w:trHeight w:val="2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- Масса изолятора, кг, не более – 0,1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фарфоровой части с арматурой должно производиться армирующей связ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ружная поверхность шва армирующей связки должна иметь влагостойкое покрыти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рматура изоляторов, изготавливаемая из чугуна или стали, должна иметь антикоррозийное цинковое покрытие по ГОСТ 9.307 или ГОСТ Р 5116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numPr>
          <w:ilvl w:val="1"/>
          <w:numId w:val="7"/>
        </w:numPr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13871 – 78 «Изоляторы керамические на напряжение до 1000 В. Общие технические условия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3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18620,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276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>2.6   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3 год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, утвержденной в установленном порядке (на партию отгружаемых в один адрес)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/или свидетельство о приемке на партию поставляемых изоляторов, на русском языке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золятора и содержать следующие данные: 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 изолятора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наименование или товарный знак предприятия-изготовителя;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порядковый номер изолятора, год, месяц изготовления изолятора (рекомендуется);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27:00Z</dcterms:created>
  <dc:creator>Ерёмин</dc:creator>
  <dc:description/>
  <cp:keywords/>
  <dc:language>en-US</dc:language>
  <cp:lastModifiedBy>Солянин Роман Валерьевич</cp:lastModifiedBy>
  <cp:lastPrinted>2012-05-24T10:13:00Z</cp:lastPrinted>
  <dcterms:modified xsi:type="dcterms:W3CDTF">2014-07-06T07:47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