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Е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193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Е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193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ходных изоляторов </w:t>
      </w:r>
      <w:r>
        <w:rPr>
          <w:b/>
          <w:color w:val="000000"/>
          <w:sz w:val="26"/>
          <w:szCs w:val="26"/>
        </w:rPr>
        <w:t>ИПТ-35/400 А 01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8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ПТ-35/400 А 01 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ГОСТ 22229-83, ГОСТ 5862-79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разрушающая сила на изгиб, кН, не менее – 4,9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35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ый ток, А – 40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Длина пути утечки, см, не менее – 62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Диаметр, мм – 225 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Строительная высота, мм – 480</w:t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асса изолятора, кг, не более – 14,7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онные части изоляторов должны соответствовать требованиям ГОСТ 586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верхности арматуры (фланцев, колпаков, крышек) изоляторов должно соответствовать требованиям ГОСТ 1327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онтактные выводы изоляторов должны обеспечивать возможность непосредственного присоединения к ним алюминиевых шин распределительных устройств, проводов и кабелей при помощи болтов или сварки, выводы должны соответствовать требованиям ГОСТ 1043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ежные детали для изоляторов должны изготовляться из коррозионно-стойкого материала или иметь коррозионно-стойкие покрытия по ГОСТ 17412 и ГОСТ 9.4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ирование изоляторов производят в соответствие с требованиями ГОСТ 17412, толщина цементного шва – не менее 2 мм, соприкасаемые с цементным раствором поверхности фарфора и арматуры должны быть покрыты ровным слоем компенсирующей промаз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 поверхность арматуры изоляторов и швы армирующих смазок должны иметь влагостойкое покрытие по ГОСТ 174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золяторов категории размещения 1 со стороны наружного конца должна быть брызгозащищенной, исключать возможность попадания влаги во внутреннюю полость и сохранять свои свойства в течение всего срока эксплуатац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229-83 «Изоляторы керамические проходные на напряжение свыше 1000 В.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5862-79 «Изоляторы и покрышки керамические на напряжение свыше 1000 В. Общие технические условия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 год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документ о качестве на партию изоляторов по ГОСТ 2.601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изолятора 10 кг и более) должна быть указана на упаковке или сопроводительн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47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16T05:26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  <property fmtid="{D5CDD505-2E9C-101B-9397-08002B2CF9AE}" pid="5" name="_DocHome">
    <vt:r8>188185669</vt:r8>
  </property>
</Properties>
</file>