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Е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Е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ИПТ-1/630.01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Т-1/630.0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ГОСТ 13871-78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Минимальная разрушающая сила на изгиб, кН, не менее – 4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Номинальный ток, А – 63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/>
              <w:t>- Длина пути утечки, см, не менее</w:t>
            </w:r>
            <w:r>
              <w:rPr>
                <w:color w:val="000000"/>
              </w:rPr>
              <w:t xml:space="preserve"> – </w:t>
            </w:r>
            <w:r>
              <w:rPr/>
              <w:t>2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- Диаметр, мм</w:t>
            </w:r>
            <w:r>
              <w:rPr>
                <w:color w:val="000000"/>
              </w:rPr>
              <w:t xml:space="preserve"> – </w:t>
            </w:r>
            <w:r>
              <w:rPr/>
              <w:t>4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/>
              <w:t>- Строительная высота, мм – 90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Масса изолятора, кг, не более – 0,41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871-78 «Изоляторы керамические на напряжение до 1000 В. Общие технические условия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51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6T05:17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