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Е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49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Е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49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Т-10/630 А 0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Т-10/630 А 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5862-79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7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напряжение, кВ - 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6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Длина пути утечки, см, не менее – 2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Диаметр, мм – 140 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Строительная высота, мм – 25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3,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5862-79 «Изоляторы и покрышки керамические на напряжение свыше 1000 В. Общие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5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25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