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Е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786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Е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786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ходных изоляторов </w:t>
      </w:r>
      <w:r>
        <w:rPr>
          <w:b/>
          <w:color w:val="000000"/>
          <w:sz w:val="26"/>
          <w:szCs w:val="26"/>
        </w:rPr>
        <w:t>ИП-10/630-7,5 УХЛ2</w:t>
      </w:r>
      <w:r>
        <w:rPr>
          <w:b/>
          <w:sz w:val="26"/>
          <w:szCs w:val="26"/>
        </w:rPr>
        <w:t xml:space="preserve">. (овальный фланец)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8"/>
        </w:numPr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6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-10/630-7,5 УХЛ2 (овальный фланец)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22229-83, ГОСТ 20454-85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разрушающая сила на изгиб, кН, не менее – 7,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0</w:t>
            </w:r>
          </w:p>
        </w:tc>
      </w:tr>
      <w:tr>
        <w:trPr>
          <w:trHeight w:val="2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Номинальный ток, А – 630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Импульсное напряжение, кВ, не менее – 80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ина пути утечки по ГОСТ 9920-75 – категория Б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Номер чертежа по ГОСТ 20454-85 – 10</w:t>
            </w:r>
          </w:p>
        </w:tc>
      </w:tr>
      <w:tr>
        <w:trPr>
          <w:trHeight w:val="41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Размеры изоляторов должны соответствовать указанным в табл. 1 ГОСТ 20454-8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асса изолятора, кг, не более – 7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онные части изоляторов должны соответствовать требованиям ГОСТ 586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оверхности арматуры (фланцев, колпаков, крышек) изоляторов должно соответствовать требованиям ГОСТ 1327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онтактные выводы изоляторов должны обеспечивать возможность непосредственного присоединения к ним алюминиевых шин распределительных устройств, проводов и кабелей при помощи болтов или сварки, выводы должны соответствовать требованиям ГОСТ 1043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ежные детали для изоляторов должны изготовляться из коррозионно-стойкого материала или иметь коррозионно-стойкие покрытия по ГОСТ 17412 и ГОСТ 9.4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ирование изоляторов производят в соответствие с требованиями ГОСТ 17412, толщина цементного шва – не менее 2 мм, соприкасаемые с цементным раствором поверхности фарфора и арматуры должны быть покрыты ровным слоем компенсирующей промаз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 поверхность арматуры изоляторов и швы армирующих смазок должны иметь влагостойкое покрытие по ГОСТ 1741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изоляторов категории размещения 1 со стороны наружного конца должна быть брызгозащищенной, исключать возможность попадания влаги во внутреннюю полость и сохранять свои свойства в течение всего срока эксплуатаци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2229-83 «Изоляторы керамические проходные на напряжение свыше 1000 В. Общие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0454-85 «Изоляторы керамические проходные на напряжение свыше 1000 В. Типы, основные параметры и размеры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 год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документ о качестве на партию изоляторов по ГОСТ 2.601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сертификат соответствия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есяц и год изготовления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сса (при массе изолятора 10 кг и более) должна быть указана на упаковке или сопроводительной документа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35:00Z</dcterms:created>
  <dc:creator>Ерёмин</dc:creator>
  <dc:description/>
  <cp:keywords/>
  <dc:language>en-US</dc:language>
  <cp:lastModifiedBy>Солянин Роман Валерьевич</cp:lastModifiedBy>
  <cp:lastPrinted>2012-05-24T10:13:00Z</cp:lastPrinted>
  <dcterms:modified xsi:type="dcterms:W3CDTF">2014-07-14T06:25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  <property fmtid="{D5CDD505-2E9C-101B-9397-08002B2CF9AE}" pid="5" name="_DocHome">
    <vt:r8>188185669</vt:r8>
  </property>
</Properties>
</file>