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Е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5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Е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5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У-10/400-7,5 УХЛ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У-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/400-7,5 УХЛ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7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напряжение, кВ –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40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195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75 – категория Б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Номер чертежа по ГОСТ 20454-85 – 1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2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28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22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4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