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проходных изоляторов для нужд ОАО «МРСК Центра» (филиалов «Белгородэнерго», «Воронежэнерго», «Курскэнерго», «Липецкэнерго», «Смоленскэнерго», «Тамбовэнерго», «Тверьэнерго» и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, указанным в Приложении №1 (Техническом задании) к настоящей Документаци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поставки: с момента подписания договора, по письменным заявкам филиалов в течение 20 календарных дней с момента подачи заявки, но не позднее 31.12.2015г. Объемы поставки оборудования могут быть снижены в связи с корректировкой ремонтной программы либо бизнес-плана Заказчика. Ответственность за любые понесенные Поставщиком расходы при исполнении договорных обязательств до получения им указанной Заявки Покупатель не несет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>
          <w:b/>
          <w:b/>
        </w:rPr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3 656 400,00 </w:t>
      </w:r>
      <w:r>
        <w:rPr/>
        <w:t>(три миллиона шестьсот пятьдесят шесть тысяч четыреста) рублей 00 копеек РФ, без учета НДС; НДС составляет</w:t>
      </w:r>
      <w:r>
        <w:rPr>
          <w:b/>
        </w:rPr>
        <w:t xml:space="preserve"> 658 152,00 </w:t>
      </w:r>
      <w:r>
        <w:rPr/>
        <w:t>(шестьсот пятьдесят восемь тысяч сто пятьдесят два) рубля 00 копеек РФ;</w:t>
      </w:r>
      <w:r>
        <w:rPr>
          <w:b/>
        </w:rPr>
        <w:t xml:space="preserve"> 4 314 552,00 </w:t>
      </w:r>
      <w:r>
        <w:rPr/>
        <w:t>(четыре миллиона триста четырнадцать тысяч пятьсот пятьдесят два) рубля 00 копеек РФ, с учетом НДС, в том числе по филиалам ОАО «МРСК Центра»: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Белгородэнерго - 761 586,00 (семьсот шестьдесят одна тысячa пятьсот восемьдесят шесть) рублей 00 копеек РФ, без учета НДС; НДС составляет 137 085,48 (сто тридцать семь тысяч восемьдесят пять) рублей 48 копеек РФ; 898 671,48 (восемьсот девяносто восемь тысяч шестьсот семьдесят один) рубль 48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Воронежэнерго - 175 420,00 (сто семьдесят пять тысяч четыреста двадцать) рублей 00 копеек РФ, без учета НДС; НДС составляет 31 575,60 (тридцать одна тысячa пятьсот семьдесят пять) рублей 60 копеек РФ; 206 995,60 (двести шесть тысяч девятьсот девяносто пять) рублей 6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Курскэнерго - 445 605,00 (четыреста сорок пять тысяч шестьсот пять) рублей 00 копеек РФ, без учета НДС; НДС составляет 80 208,90 (восемьдесят тысяч двести восемь) рублей 90 копеек РФ; 525 813,90 (пятьсот двадцать пять тысяч восемьсот тринадцать) рублей 9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Липецкэнерго - 190 333,00 (сто девяносто тысяч триста тридцать три) рубля 00 копеек РФ, без учета НДС; НДС составляет 34 259,94 (тридцать четыре тысячи двести пятьдесят девять) рублей 94 копейки РФ; 224 592,94 (двести двадцать четыре тысячи пятьсот девяносто два) рубля 94 копейки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Смоленскэнерго - 287 093,00 (двести восемьдесят семь тысяч девяносто три) рубля 00 копеек РФ, без учета НДС; НДС составляет 51 676,74 (пятьдесят одна тысячa шестьсот семьдесят шесть) рублей 74 копейки РФ; 338 769,74 (триста тридцать восемь тысяч семьсот шестьдесят девять) рублей 74 копейки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Тамбовэнерго - 218 455,00 (двести восемнадцать тысяч четыреста пятьдесят пять) рублей 00 копеек РФ, без учета НДС; НДС составляет 39 321,90 (тридцать девять тысяч триста двадцать один) рубль 90 копеек РФ; 257 776,90 (двести пятьдесят семь тысяч семьсот семьдесят шесть) рублей 9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Тверьэнерго - 1 225 838,00 (один миллион двести двадцать пять тысяч восемьсот тридцать восемь) рублей 00 копеек РФ, без учета НДС; НДС составляет 220 650,84 (двести двадцать тысяч шестьсот пятьдесят) рублей 84 копейки РФ; 1 446 488,84 (один миллион четыреста сорок шесть тысяч четыреста восемьдесят восемь) рублей 84 копейки РФ, с учетом НДС;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>Ярэнерго - 352 070,00 (триста пятьдесят две тысячи семьдесят) рублей 00 копеек РФ, без учета НДС; НДС составляет 63 372,60 (шестьдесят три тысячи триста семьдесят два) рубля 60 копеек РФ; 415 442,60 (четыреста пятнадцать тысяч четыреста сорок два) рубля 6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ОАО «МРСК Центра»</w:t>
        <w:tab/>
        <w:t xml:space="preserve">    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2-02T07:44:00Z</dcterms:modified>
  <cp:revision>42</cp:revision>
  <dc:subject/>
  <dc:title>Уведомление о проведении открытого запроса предложений</dc:title>
</cp:coreProperties>
</file>