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Е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293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Е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293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ходных изоляторов ИПТВ-1/250.01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8"/>
        </w:numPr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6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85" w:leader="none"/>
              </w:tabs>
              <w:ind w:right="33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ТВ-1/250.0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ГОСТ 13871-78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Номинальное напряжение, кВ – 1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Номинальный ток, А – 250</w:t>
            </w:r>
          </w:p>
        </w:tc>
      </w:tr>
      <w:tr>
        <w:trPr>
          <w:trHeight w:val="2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Диаметр, мм - 60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color w:val="000000"/>
                <w:highlight w:val="yellow"/>
              </w:rPr>
            </w:pPr>
            <w:r>
              <w:rPr/>
              <w:t>- Строительная высота, мм – 30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color w:val="000000"/>
              </w:rPr>
            </w:pPr>
            <w:r>
              <w:rPr/>
              <w:t>- Масса изолятора, кг, не более – 0,19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color w:val="000000"/>
                <w:highlight w:val="yellow"/>
              </w:rPr>
            </w:pPr>
            <w:r>
              <w:rPr/>
              <w:t>ГОСТ 13871-78</w:t>
            </w:r>
          </w:p>
        </w:tc>
      </w:tr>
      <w:tr>
        <w:trPr>
          <w:trHeight w:val="41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Номинальное напряжение, кВ – 1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Номинальный ток, А – 2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онные части изоляторов должны соответствовать требованиям ГОСТ 586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оверхности арматуры (фланцев, колпаков, крышек) изоляторов должно соответствовать требованиям ГОСТ 1327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онтактные выводы изоляторов должны обеспечивать возможность непосредственного присоединения к ним алюминиевых шин распределительных устройств, проводов и кабелей при помощи болтов или сварки, выводы должны соответствовать требованиям ГОСТ 1043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ежные детали для изоляторов должны изготовляться из коррозионно-стойкого материала или иметь коррозионно-стойкие покрытия по ГОСТ 17412 и ГОСТ 9.4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ирование изоляторов производят в соответствие с требованиями ГОСТ 17412, толщина цементного шва – не менее 2 мм, соприкасаемые с цементным раствором поверхности фарфора и арматуры должны быть покрыты ровным слоем компенсирующей промаз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 поверхность арматуры изоляторов и швы армирующих смазок должны иметь влагостойкое покрытие по ГОСТ 1741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онструкция изоляторов категории размещения 1 со стороны наружного конца должна быть брызгозащищенной, исключать возможность попадания влаги во внутреннюю полость и сохранять свои свойства в течение всего срока эксплуатаци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3871-78 «Изоляторы керамические на напряжение до 1000 В. Общие технические условия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 год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документ о качестве на партию изоляторов по ГОСТ 2.601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сертификат соответствия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есяц и год изготовления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сса (при массе изолятора 10 кг и более) должна быть указана на упаковке или сопроводительной документа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    Фамилия И.О.          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03:00Z</dcterms:created>
  <dc:creator>Ерёмин</dc:creator>
  <dc:description/>
  <cp:keywords/>
  <dc:language>en-US</dc:language>
  <cp:lastModifiedBy>Солянин Роман Валерьевич</cp:lastModifiedBy>
  <cp:lastPrinted>2012-05-24T10:13:00Z</cp:lastPrinted>
  <dcterms:modified xsi:type="dcterms:W3CDTF">2014-07-14T06:26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  <property fmtid="{D5CDD505-2E9C-101B-9397-08002B2CF9AE}" pid="5" name="_DocHome">
    <vt:r8>188185669</vt:r8>
  </property>
</Properties>
</file>