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90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90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Т-10/400 А 0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Т-10/400 А 01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5862-79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– 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40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Длина пути утечки, см, не менее - 2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Диаметр, мм – 140 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Строительная высота, мм – 25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3,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5862-79 «Изоляторы и покрышки керамические на напряжение свыше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3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24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