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  <w:lang w:val="en-US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-10/630-12,5 УХЛ1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-10/630-12,5 УХЛ1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Номер чертежа по ГОСТ 20454-85 – 6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0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4T06:2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