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55</wp:posOffset>
            </wp:positionH>
            <wp:positionV relativeFrom="paragraph">
              <wp:posOffset>-105410</wp:posOffset>
            </wp:positionV>
            <wp:extent cx="1887220" cy="584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5160</wp:posOffset>
                </wp:positionH>
                <wp:positionV relativeFrom="paragraph">
                  <wp:posOffset>-35560</wp:posOffset>
                </wp:positionV>
                <wp:extent cx="124396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8.85pt;mso-wrap-distance-left:9.05pt;mso-wrap-distance-right:9.05pt;mso-wrap-distance-top:0pt;mso-wrap-distance-bottom:0pt;margin-top:-2.8pt;mso-position-vertical-relative:text;margin-left:4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иложение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и работы / замены / допуска 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</w:t>
      </w:r>
      <w:r>
        <w:rPr>
          <w:color w:val="FF0000"/>
          <w:sz w:val="20"/>
          <w:szCs w:val="20"/>
        </w:rPr>
        <w:t>______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ОАО «МРСК Центра»-«Белгородэнерго»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гарантирующего поставщика / ЭСО 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887845" cy="8072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807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2"/>
                              <w:gridCol w:w="997"/>
                              <w:gridCol w:w="158"/>
                              <w:gridCol w:w="104"/>
                              <w:gridCol w:w="22"/>
                              <w:gridCol w:w="259"/>
                              <w:gridCol w:w="105"/>
                              <w:gridCol w:w="1345"/>
                              <w:gridCol w:w="278"/>
                              <w:gridCol w:w="6"/>
                              <w:gridCol w:w="122"/>
                              <w:gridCol w:w="446"/>
                              <w:gridCol w:w="1260"/>
                              <w:gridCol w:w="824"/>
                              <w:gridCol w:w="314"/>
                              <w:gridCol w:w="429"/>
                              <w:gridCol w:w="712"/>
                              <w:gridCol w:w="671"/>
                              <w:gridCol w:w="466"/>
                              <w:gridCol w:w="243"/>
                              <w:gridCol w:w="7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.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чало (час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мин.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.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.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 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8. Расчетный коэффициент счетч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(при программировании счетчика К=Ктт*Ктн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Измерение актив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1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2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3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∑ (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 Описание схемы измерений и номинальных значений измерительных трансформа-то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5 Поверка изме-рительных Т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 Визуальный осмотр счетчиков электро- энергии, испытательных колодок, трансформато-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дверцах камер установки TT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847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коизмерительные клещи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тип_______________________________ №_______________________ поверка__________;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екундоме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ольтамперфазомет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бразцовое оборудование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:     тип_______________________________ №_______________________ поверка________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35.6pt;mso-wrap-distance-left:9pt;mso-wrap-distance-right:9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0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2"/>
                        <w:gridCol w:w="997"/>
                        <w:gridCol w:w="158"/>
                        <w:gridCol w:w="104"/>
                        <w:gridCol w:w="22"/>
                        <w:gridCol w:w="259"/>
                        <w:gridCol w:w="105"/>
                        <w:gridCol w:w="1345"/>
                        <w:gridCol w:w="278"/>
                        <w:gridCol w:w="6"/>
                        <w:gridCol w:w="122"/>
                        <w:gridCol w:w="446"/>
                        <w:gridCol w:w="1260"/>
                        <w:gridCol w:w="824"/>
                        <w:gridCol w:w="314"/>
                        <w:gridCol w:w="429"/>
                        <w:gridCol w:w="712"/>
                        <w:gridCol w:w="671"/>
                        <w:gridCol w:w="466"/>
                        <w:gridCol w:w="243"/>
                        <w:gridCol w:w="75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.Время проведения проверки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чало (час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мин.)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. Основание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. Дата предыдущей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 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8. Расчетный коэффициент счет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(при программировании счетчика К=Ктт*Ктн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Измерение активной </w:t>
                            </w:r>
                          </w:p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1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2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3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∑ (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26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 Описание схемы измерений и номинальных значений измерительных трансформа-то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5 Поверка изме-рительных ТТ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 Визуальный осмотр счетчиков электро- энергии, испытательных колодок, трансформато-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дверцах камер установки TT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847" w:type="dxa"/>
                            <w:gridSpan w:val="2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14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коизмерительные клещи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тип_______________________________ №_______________________ поверка__________;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екундоме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ольтамперфазомет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бразцовое оборудование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:     тип_______________________________ №_______________________ поверка________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851650" cy="3469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5"/>
                              <w:gridCol w:w="2376"/>
                              <w:gridCol w:w="242"/>
                              <w:gridCol w:w="891"/>
                              <w:gridCol w:w="509"/>
                              <w:gridCol w:w="61"/>
                              <w:gridCol w:w="1257"/>
                              <w:gridCol w:w="854"/>
                              <w:gridCol w:w="285"/>
                              <w:gridCol w:w="428"/>
                              <w:gridCol w:w="712"/>
                              <w:gridCol w:w="855"/>
                              <w:gridCol w:w="282"/>
                              <w:gridCol w:w="428"/>
                              <w:gridCol w:w="50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3 Коэфф. трансф-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9 Кол-во оборотов диска (имп-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4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5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6 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273.2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0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5"/>
                        <w:gridCol w:w="2376"/>
                        <w:gridCol w:w="242"/>
                        <w:gridCol w:w="891"/>
                        <w:gridCol w:w="509"/>
                        <w:gridCol w:w="61"/>
                        <w:gridCol w:w="1257"/>
                        <w:gridCol w:w="854"/>
                        <w:gridCol w:w="285"/>
                        <w:gridCol w:w="428"/>
                        <w:gridCol w:w="712"/>
                        <w:gridCol w:w="855"/>
                        <w:gridCol w:w="282"/>
                        <w:gridCol w:w="428"/>
                        <w:gridCol w:w="505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3 Коэфф. трансф-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9 Кол-во оборотов диска (имп-сов)  n,  (кол-во э/э кВт*ч)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 Расчеты мощностей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 Измерения образцовым счетчиком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1 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4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5 На трансформаторах тока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6 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7.2pt;margin-top:1.2pt;width:148.7pt;height:1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27728263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6.9pt;margin-top:7.2pt;width:140.25pt;height:134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1771350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/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bCs/>
          <w:iCs/>
          <w:sz w:val="18"/>
          <w:szCs w:val="17"/>
        </w:rPr>
        <w:t>По присоединению сч.№</w:t>
      </w:r>
      <w:r>
        <w:rPr>
          <w:bCs/>
          <w:iCs/>
          <w:sz w:val="17"/>
          <w:szCs w:val="17"/>
        </w:rPr>
        <w:t xml:space="preserve">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</w:t>
      </w:r>
      <w:r>
        <w:rPr>
          <w:bCs/>
          <w:iCs/>
          <w:sz w:val="17"/>
          <w:szCs w:val="17"/>
        </w:rPr>
        <w:t>:__________________________________________________________________________________________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__________ _______________________________________________________________________________________________, (п. 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 Основных положений розничных рынков электроэнергии, что привело к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: 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_________________________________________________________________________________________, (п. 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_ Основных положений розничных рынков электроэнерги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что привело к</w:t>
      </w:r>
      <w:r>
        <w:rPr>
          <w:bCs/>
          <w:iCs/>
          <w:sz w:val="17"/>
          <w:szCs w:val="17"/>
        </w:rPr>
        <w:t xml:space="preserve"> 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Вам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Основных положений розничных рынков электроэнергии.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/>
      </w:pPr>
      <w:r>
        <w:rPr>
          <w:b/>
          <w:bCs/>
          <w:sz w:val="16"/>
          <w:szCs w:val="16"/>
        </w:rPr>
        <w:t>Филиал О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 xml:space="preserve">      ________________________</w:t>
        <w:tab/>
        <w:t>__________________________________</w:t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 xml:space="preserve"> </w:t>
        <w:tab/>
        <w:t>(Расшифровка подписи)</w:t>
        <w:tab/>
        <w:tab/>
        <w:tab/>
        <w:t>(Подпись)</w:t>
        <w:tab/>
        <w:tab/>
        <w:tab/>
        <w:t xml:space="preserve">                         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____                ___________________________________</w:t>
        <w:tab/>
        <w:t xml:space="preserve">       </w:t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                            (Расшифровка подписи)</w:t>
        <w:tab/>
      </w:r>
      <w:r>
        <w:rPr>
          <w:bCs/>
          <w:sz w:val="8"/>
          <w:szCs w:val="8"/>
        </w:rPr>
        <w:tab/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993" w:right="284" w:gutter="0" w:header="0" w:top="142" w:footer="0" w:bottom="142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1:00Z</dcterms:created>
  <dc:creator>User</dc:creator>
  <dc:description/>
  <cp:keywords/>
  <dc:language>en-US</dc:language>
  <cp:lastModifiedBy>Pokroeva</cp:lastModifiedBy>
  <cp:lastPrinted>2014-04-22T09:05:00Z</cp:lastPrinted>
  <dcterms:modified xsi:type="dcterms:W3CDTF">2014-11-28T12:50:00Z</dcterms:modified>
  <cp:revision>8</cp:revision>
  <dc:subject/>
  <dc:title>регламенты к типовому договору</dc:title>
</cp:coreProperties>
</file>