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69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955</wp:posOffset>
            </wp:positionH>
            <wp:positionV relativeFrom="paragraph">
              <wp:posOffset>-147955</wp:posOffset>
            </wp:positionV>
            <wp:extent cx="18872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5" t="18843" r="27491" b="3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       </w:t>
      </w:r>
      <w:bookmarkStart w:id="0" w:name="_GoBack"/>
      <w:bookmarkEnd w:id="0"/>
      <w:r>
        <w:rPr>
          <w:b/>
        </w:rPr>
        <w:t xml:space="preserve">АКТ № </w:t>
      </w:r>
      <w:r>
        <w:rPr>
          <w:b/>
          <w:u w:val="single"/>
        </w:rPr>
        <w:t xml:space="preserve">  </w:t>
      </w:r>
      <w:r>
        <w:rPr>
          <w:b/>
          <w:szCs w:val="16"/>
          <w:u w:val="single"/>
        </w:rPr>
        <w:t>31/ХХХХХХ</w:t>
      </w:r>
      <w:r>
        <w:rPr>
          <w:b/>
          <w:u w:val="single"/>
        </w:rPr>
        <w:t xml:space="preserve">  </w:t>
      </w:r>
      <w:r>
        <w:rPr>
          <w:b/>
        </w:rPr>
        <w:t xml:space="preserve"> от «___»__</w:t>
      </w:r>
      <w:r>
        <w:rPr>
          <w:b/>
          <w:lang w:val="en-US"/>
        </w:rPr>
        <w:t>__</w:t>
      </w:r>
      <w:r>
        <w:rPr>
          <w:b/>
        </w:rPr>
        <w:t>_______201__ г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25160</wp:posOffset>
                </wp:positionH>
                <wp:positionV relativeFrom="paragraph">
                  <wp:posOffset>-35560</wp:posOffset>
                </wp:positionV>
                <wp:extent cx="1243965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ложение №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18.85pt;mso-wrap-distance-left:9.05pt;mso-wrap-distance-right:9.05pt;mso-wrap-distance-top:0pt;mso-wrap-distance-bottom:0pt;margin-top:-2.8pt;mso-position-vertical-relative:text;margin-left:4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риложение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рки состояния схемы измерения электроэнергии</w: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работы / замены / допуска в эксплуатацию прибора учета (выше 1000В)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й акт составлен представителями __________________________________________________</w:t>
      </w:r>
      <w:r>
        <w:rPr>
          <w:color w:val="FF0000"/>
          <w:sz w:val="20"/>
          <w:szCs w:val="20"/>
        </w:rPr>
        <w:t xml:space="preserve">_______ </w:t>
      </w:r>
      <w:r>
        <w:rPr>
          <w:sz w:val="20"/>
          <w:szCs w:val="20"/>
        </w:rPr>
        <w:t xml:space="preserve">филиала 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АО «МРСК Центра»-«Белгородэнерго»______________________________________________________________________ 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исутствии представителя потребителя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(наименование потреб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я гарантирующего поставщика / ЭСО _________________________________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87490" cy="81699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816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052"/>
                              <w:gridCol w:w="706"/>
                              <w:gridCol w:w="155"/>
                              <w:gridCol w:w="123"/>
                              <w:gridCol w:w="158"/>
                              <w:gridCol w:w="118"/>
                              <w:gridCol w:w="12"/>
                              <w:gridCol w:w="137"/>
                              <w:gridCol w:w="707"/>
                              <w:gridCol w:w="419"/>
                              <w:gridCol w:w="170"/>
                              <w:gridCol w:w="6"/>
                              <w:gridCol w:w="122"/>
                              <w:gridCol w:w="443"/>
                              <w:gridCol w:w="960"/>
                              <w:gridCol w:w="850"/>
                              <w:gridCol w:w="435"/>
                              <w:gridCol w:w="416"/>
                              <w:gridCol w:w="860"/>
                              <w:gridCol w:w="851"/>
                              <w:gridCol w:w="429"/>
                              <w:gridCol w:w="421"/>
                              <w:gridCol w:w="82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88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Наименование присоединения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88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очка под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 xml:space="preserve"> ПС 110(35)/10(6) кВ, ВЛ(КЛ)-10(6) кВ, КТП 10(6)/0,4 кВ, ВЛ-0,4 кВ №, опора №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12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. Время проведения проверк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чало (час : мин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кончание (час : мин.)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288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.  Основание проверки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288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3.  Дата предыдущей проверки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писание счетчика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 Тип счетчика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2 Заводской номер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3 Год выпуска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4 Номинальный (максимальный) ток, А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5 Номинальное (максимальное) напряжение, В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7 Поверка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ерочного интервала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8. Расчетный коэффициент  К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vertAlign w:val="subscript"/>
                                    </w:rPr>
                                    <w:t>расч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=Ктт*Ктн/ К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vertAlign w:val="subscript"/>
                                    </w:rPr>
                                    <w:t xml:space="preserve">сч 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оэффициент счетчика Ксч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Измерение 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9 Класс точности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0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1 Кол-во оборотов (имп.) на кВт·ч (постоянная счетчика А)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4.12 Контрольные показ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1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2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3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∑ (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13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Измерение ре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3 Класс точности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4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5 Кол-во оборотов (имп.) на кВАр·ч (постоянная счетчика R)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6 Контрольные показания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0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 Описание схемы измерений и номинальных значений измеритель-ных трансформа-торов тока и напряжения</w:t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5.1 Номинальные токи/ коэффициент транс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установленных измерительных трансформаторов тока (ТТ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2 Тип измерительных  Т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3 Номер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4 Класс точности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5 Поверк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7 Номинальный коэффициент трансформации установленных измерительных трансформаторов напряжения (ТН)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8 Тип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9  Номера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10 Класс точности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11 Поверка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 Визуальный осмотр счетчиков электро- энергии, испытатель-ных колодок, трансформаторов тока и напряжения</w:t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1 Наличие отметки о сертификации счетчика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2 Внешние повреждения, влияющие на пригодность приборов учета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3 Вращение диска (наличие индикации)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4 Тип/номер имеющихся пломб сетевой компани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колодки зажимов токовых цепей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колодки зажимов цепей напряжения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На дверцах камер установки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дверцах камер установки предохранителей ТН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ммутационных аппаратах со стороны высшего напряжения ТН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ммутационных аппаратах со стороны низшего напряжения ТН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очие места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374" w:type="dxa"/>
                                  <w:gridSpan w:val="2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4141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змерения выполнены (характеристики приборов, использованных при проверке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Токоизмерительные клещи: </w:t>
                                    <w:tab/>
                                    <w:t xml:space="preserve">            тип_______________________________ №_______________________ поверка__________;                                                                      Секундомер:                   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ольтамперфазометр:  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цовое оборудование: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_____________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тип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 №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 поверка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643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37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052"/>
                        <w:gridCol w:w="706"/>
                        <w:gridCol w:w="155"/>
                        <w:gridCol w:w="123"/>
                        <w:gridCol w:w="158"/>
                        <w:gridCol w:w="118"/>
                        <w:gridCol w:w="12"/>
                        <w:gridCol w:w="137"/>
                        <w:gridCol w:w="707"/>
                        <w:gridCol w:w="419"/>
                        <w:gridCol w:w="170"/>
                        <w:gridCol w:w="6"/>
                        <w:gridCol w:w="122"/>
                        <w:gridCol w:w="443"/>
                        <w:gridCol w:w="960"/>
                        <w:gridCol w:w="850"/>
                        <w:gridCol w:w="435"/>
                        <w:gridCol w:w="416"/>
                        <w:gridCol w:w="860"/>
                        <w:gridCol w:w="851"/>
                        <w:gridCol w:w="429"/>
                        <w:gridCol w:w="421"/>
                        <w:gridCol w:w="82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288" w:type="dxa"/>
                            <w:gridSpan w:val="1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Наименование присоединения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88" w:type="dxa"/>
                            <w:gridSpan w:val="1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очка подключени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 ПС 110(35)/10(6) кВ, ВЛ(КЛ)-10(6) кВ, КТП 10(6)/0,4 кВ, ВЛ-0,4 кВ №, опора №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12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. Время проведения проверки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чало (час : мин.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кончание (час : мин.)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288" w:type="dxa"/>
                            <w:gridSpan w:val="1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2.  Основание проверки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288" w:type="dxa"/>
                            <w:gridSpan w:val="1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3.  Дата предыдущей проверки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писание счетчика электрической энергии</w:t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 Тип счетчика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2 Заводской номер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3 Год выпуска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4 Номинальный (максимальный) ток, А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5 Номинальное (максимальное) напряжение, В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6 Балансовая принадлежность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7 Поверка</w:t>
                            </w:r>
                          </w:p>
                        </w:tc>
                        <w:tc>
                          <w:tcPr>
                            <w:tcW w:w="3530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30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ерочного интервала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8. Расчетный коэффициент  К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vertAlign w:val="subscript"/>
                              </w:rPr>
                              <w:t>расч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=Ктт*Ктн/ К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vertAlign w:val="subscript"/>
                              </w:rPr>
                              <w:t xml:space="preserve">сч </w:t>
                            </w:r>
                          </w:p>
                        </w:tc>
                        <w:tc>
                          <w:tcPr>
                            <w:tcW w:w="21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оэффициент счетчика Ксч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Измерение активной энергии</w:t>
                            </w:r>
                          </w:p>
                        </w:tc>
                        <w:tc>
                          <w:tcPr>
                            <w:tcW w:w="140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9 Класс точности</w:t>
                            </w:r>
                          </w:p>
                        </w:tc>
                        <w:tc>
                          <w:tcPr>
                            <w:tcW w:w="2827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0 Разрядность (до, после запятой)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1 Кол-во оборотов (имп.) на кВт·ч (постоянная счетчика А)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4.12 Контрольные показ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1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2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3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∑ (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5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13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Измерение реактивной энергии</w:t>
                            </w:r>
                          </w:p>
                        </w:tc>
                        <w:tc>
                          <w:tcPr>
                            <w:tcW w:w="140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3 Класс точности</w:t>
                            </w:r>
                          </w:p>
                        </w:tc>
                        <w:tc>
                          <w:tcPr>
                            <w:tcW w:w="2827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4 Разрядность (до, после запятой)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5 Кол-во оборотов (имп.) на кВАр·ч (постоянная счетчика R)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gridSpan w:val="10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6 Контрольные показания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05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 Описание схемы измерений и номинальных значений измеритель-ных трансформа-торов тока и напряжения</w:t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5.1 Номинальные токи/ коэффициент трансформ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установленных измерительных трансформаторов тока (ТТ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2 Тип измерительных  Т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3 Номера измерительных Т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4 Класс точности измерительных Т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5 Поверка измерительных ТТ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6 Балансовая принадлеж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7 Номинальный коэффициент трансформации установленных измерительных трансформаторов напряжения (ТН)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8 Тип измерительных Т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9  Номера измерительных Т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10 Класс точности измерительных Т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11 Поверка измерительных ТН</w:t>
                            </w:r>
                          </w:p>
                        </w:tc>
                        <w:tc>
                          <w:tcPr>
                            <w:tcW w:w="3094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94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 Визуальный осмотр счетчиков электро- энергии, испытатель-ных колодок, трансформаторов тока и напряжения</w:t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1 Наличие отметки о сертификации счетчика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2 Внешние повреждения, влияющие на пригодность приборов учета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6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3 Вращение диска (наличие индикации)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4 Тип/номер имеющихся пломб сетевой компании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зажимов счетчика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рпусе счетчика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колодки зажимов токовых цепей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колодки зажимов цепей напряжения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На дверцах камер установки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трансформаторах тока</w:t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дверцах камер установки предохранителей ТН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ммутационных аппаратах со стороны высшего напряжения ТН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ммутационных аппаратах со стороны низшего напряжения ТН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очие места</w:t>
                            </w:r>
                          </w:p>
                        </w:tc>
                        <w:tc>
                          <w:tcPr>
                            <w:tcW w:w="2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374" w:type="dxa"/>
                            <w:gridSpan w:val="2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4141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змерения выполнены (характеристики приборов, использованных при проверке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Токоизмерительные клещи: </w:t>
                              <w:tab/>
                              <w:t xml:space="preserve">            тип_______________________________ №_______________________ поверка__________;                                                                      Секундомер:                   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ольтамперфазометр:  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разцовое оборудование: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______________________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тип_____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_______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 №_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 поверка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6565265" cy="39414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394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40"/>
                              <w:gridCol w:w="2037"/>
                              <w:gridCol w:w="240"/>
                              <w:gridCol w:w="567"/>
                              <w:gridCol w:w="508"/>
                              <w:gridCol w:w="59"/>
                              <w:gridCol w:w="958"/>
                              <w:gridCol w:w="850"/>
                              <w:gridCol w:w="426"/>
                              <w:gridCol w:w="425"/>
                              <w:gridCol w:w="850"/>
                              <w:gridCol w:w="851"/>
                              <w:gridCol w:w="425"/>
                              <w:gridCol w:w="425"/>
                              <w:gridCol w:w="778"/>
                            </w:tblGrid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 Проведение замеров без снятия нагрузки (со снятием пломбы с крышки зажимов счетчик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7.1 Сила тока в силов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7.2 Сила тока в измерительн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3 Коэфф. трансформации ТТ фактический по фазам (соотв./не соотв.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Напряжение фазное, 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А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В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С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Напряжение линейное, 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А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6 Угол между напряжением и соответствующим током, градус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Коэффициент мощности, cos 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8 Порядок чередования фаз (прямой/обратный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9 Кол-во оборотов диска (импульсов)  n,  (кол-во э/э кВт*ч)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8.10 Время измерения оборотов диска (импульсов), (эл.энергии) t, се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 Расчеты мощностей</w:t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8.1 Активная мощность в силовых цепях, кВ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8.2 Активная мощность в измерительных цепях, кВ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8.3 Активная мощность по оборотам диска (имп.), кВ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 Измерения образцовым счетчиком</w:t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1 Погрешность образцов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9.2 Погрешность схемы учета расчетного счетч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0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 После окончания работ установлены пломбы сетевой компании (тип/номер)</w:t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1 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2 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3 На крышке колодки зажимов  токовых цепе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4 На крышке колодки зажимов  цепей напряже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5 На дверцах камер установки трансформаторов то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2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6 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7 На дверцах камер установки предохранителей Т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8 На коммутац-ных аппаратах со стороны высшего напр. Т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9 На коммутац-ных аппаратах со стороны низшего напр. Т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10 Прочие мест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310.35pt;mso-wrap-distance-left:9pt;mso-wrap-distance-right:9pt;mso-wrap-distance-top:0pt;mso-wrap-distance-bottom:0pt;margin-top:0.05pt;mso-position-vertical-relative:text;margin-left:2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40"/>
                        <w:gridCol w:w="2037"/>
                        <w:gridCol w:w="240"/>
                        <w:gridCol w:w="567"/>
                        <w:gridCol w:w="508"/>
                        <w:gridCol w:w="59"/>
                        <w:gridCol w:w="958"/>
                        <w:gridCol w:w="850"/>
                        <w:gridCol w:w="426"/>
                        <w:gridCol w:w="425"/>
                        <w:gridCol w:w="850"/>
                        <w:gridCol w:w="851"/>
                        <w:gridCol w:w="425"/>
                        <w:gridCol w:w="425"/>
                        <w:gridCol w:w="778"/>
                      </w:tblGrid>
                      <w:tr>
                        <w:trPr>
                          <w:trHeight w:val="124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 Проведение замеров без снятия нагрузки (со снятием пломбы с крышки зажимов счетчиков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7.1 Сила тока в силовых цепях,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7.2 Сила тока в измерительных цепях,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3 Коэфф. трансформации ТТ фактический по фазам (соотв./не соотв.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Напряжение фазное, 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А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В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С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Напряжение линейное, 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АВ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6 Угол между напряжением и соответствующим током, градус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Коэффициент мощности, cos 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8 Порядок чередования фаз (прямой/обратный)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9 Кол-во оборотов диска (импульсов)  n,  (кол-во э/э кВт*ч)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8.10 Время измерения оборотов диска (импульсов), (эл.энергии) t, се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 Расчеты мощностей</w:t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8.1 Активная мощность в силовых цепях, кВт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8.2 Активная мощность в измерительных цепях, кВт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8.3 Активная мощность по оборотам диска (имп.), кВт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 Измерения образцовым счетчиком</w:t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1 Погрешность образцового оборудования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9.2 Погрешность схемы учета расчетного счетчик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 После окончания работ установлены пломбы сетевой компании (тип/номер)</w:t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1 На крышке зажимов счетчик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2 На корпусе счетчик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3 На крышке колодки зажимов  токовых цепей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4 На крышке колодки зажимов  цепей напряжения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5 На дверцах камер установки трансформаторов ток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2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6 На трансформаторах тока</w:t>
                            </w:r>
                          </w:p>
                        </w:tc>
                        <w:tc>
                          <w:tcPr>
                            <w:tcW w:w="101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2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2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7 На дверцах камер установки предохранителей ТН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8 На коммутац-ных аппаратах со стороны высшего напр. ТН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9 На коммутац-ных аппаратах со стороны низшего напр. ТН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10 Прочие мест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 замене счетчика: Безучетное время    _____________ час; Величина нагрузки  ____________ кВт.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2.2pt;margin-top:1.2pt;width:143.7pt;height:137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63794004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7.6pt;margin-top:0.6pt;width:143.95pt;height:138.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18049576" r:id="rId5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09" w:leader="none"/>
        </w:tabs>
        <w:rPr/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  <w:lang w:val="en-US"/>
        </w:rPr>
        <w:t>2.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</w:r>
    </w:p>
    <w:p>
      <w:pPr>
        <w:pStyle w:val="Normal"/>
        <w:tabs>
          <w:tab w:val="clear" w:pos="708"/>
          <w:tab w:val="center" w:pos="1197" w:leader="none"/>
        </w:tabs>
        <w:jc w:val="both"/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7"/>
          <w:szCs w:val="7"/>
          <w:lang w:val="en-US"/>
        </w:rPr>
      </w:pPr>
      <w:r>
        <w:rPr>
          <w:b/>
          <w:bCs/>
          <w:sz w:val="7"/>
          <w:szCs w:val="7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12"/>
          <w:szCs w:val="20"/>
        </w:rPr>
      </w:pPr>
      <w:r>
        <w:rPr>
          <w:b/>
          <w:bCs/>
          <w:i/>
          <w:iCs/>
          <w:sz w:val="12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ind w:left="3540" w:hanging="0"/>
        <w:rPr/>
      </w:pPr>
      <w:r>
        <w:rPr>
          <w:b/>
          <w:bCs/>
          <w:i/>
          <w:iCs/>
          <w:sz w:val="20"/>
          <w:szCs w:val="20"/>
        </w:rPr>
        <w:t xml:space="preserve">   </w:t>
      </w: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По присоединению сч.№____________________, </w:t>
      </w:r>
      <w:r>
        <w:rPr>
          <w:b/>
          <w:bCs/>
          <w:i/>
          <w:iCs/>
          <w:sz w:val="16"/>
          <w:szCs w:val="16"/>
        </w:rPr>
        <w:t>измерительный комплекс / прибор учета</w:t>
      </w:r>
      <w:r>
        <w:rPr>
          <w:bCs/>
          <w:iCs/>
          <w:sz w:val="16"/>
          <w:szCs w:val="16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6"/>
          <w:szCs w:val="16"/>
        </w:rPr>
        <w:t xml:space="preserve">расчетного / контрольного </w:t>
      </w:r>
      <w:r>
        <w:rPr>
          <w:b/>
          <w:bCs/>
          <w:iCs/>
          <w:sz w:val="16"/>
          <w:szCs w:val="16"/>
        </w:rPr>
        <w:t>учета</w:t>
      </w:r>
      <w:r>
        <w:rPr>
          <w:bCs/>
          <w:iCs/>
          <w:sz w:val="16"/>
          <w:szCs w:val="16"/>
        </w:rPr>
        <w:t xml:space="preserve"> (ненужное зачеркнуть) </w:t>
      </w:r>
      <w:r>
        <w:rPr>
          <w:b/>
          <w:bCs/>
          <w:i/>
          <w:iCs/>
          <w:sz w:val="16"/>
          <w:szCs w:val="16"/>
        </w:rPr>
        <w:t>не пригоден / пригоден / не допущен / допущен</w:t>
      </w:r>
      <w:r>
        <w:rPr>
          <w:sz w:val="20"/>
          <w:szCs w:val="20"/>
        </w:rPr>
        <w:t xml:space="preserve"> </w:t>
      </w:r>
      <w:r>
        <w:rPr>
          <w:bCs/>
          <w:iCs/>
          <w:sz w:val="16"/>
          <w:szCs w:val="16"/>
        </w:rPr>
        <w:t xml:space="preserve">(ненужное зачеркнуть) по причине: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  <w:iCs/>
          <w:sz w:val="18"/>
          <w:szCs w:val="16"/>
        </w:rPr>
        <w:t xml:space="preserve">______________________________________________________________________________________________________________________, </w:t>
      </w:r>
      <w:r>
        <w:rPr>
          <w:bCs/>
          <w:iCs/>
          <w:sz w:val="16"/>
          <w:szCs w:val="16"/>
        </w:rPr>
        <w:t>(п. ___________________________ настоящего акта), несоответствия требованиям п. _______________________________________ Основных положений розничных рынков электроэнергии, что привело к 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rPr/>
      </w:pPr>
      <w:r>
        <w:rPr>
          <w:bCs/>
          <w:iCs/>
          <w:sz w:val="16"/>
          <w:szCs w:val="16"/>
        </w:rPr>
        <w:t xml:space="preserve">По присоединению сч.№____________________, </w:t>
      </w:r>
      <w:r>
        <w:rPr>
          <w:b/>
          <w:bCs/>
          <w:i/>
          <w:iCs/>
          <w:sz w:val="16"/>
          <w:szCs w:val="16"/>
        </w:rPr>
        <w:t>измерительный комплекс / прибор учета</w:t>
      </w:r>
      <w:r>
        <w:rPr>
          <w:bCs/>
          <w:iCs/>
          <w:sz w:val="16"/>
          <w:szCs w:val="16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6"/>
          <w:szCs w:val="16"/>
        </w:rPr>
        <w:t xml:space="preserve">расчетного / контрольного </w:t>
      </w:r>
      <w:r>
        <w:rPr>
          <w:b/>
          <w:bCs/>
          <w:iCs/>
          <w:sz w:val="16"/>
          <w:szCs w:val="16"/>
        </w:rPr>
        <w:t>учета</w:t>
      </w:r>
      <w:r>
        <w:rPr>
          <w:bCs/>
          <w:iCs/>
          <w:sz w:val="16"/>
          <w:szCs w:val="16"/>
        </w:rPr>
        <w:t xml:space="preserve"> (ненужное зачеркнуть) </w:t>
      </w:r>
      <w:r>
        <w:rPr>
          <w:b/>
          <w:bCs/>
          <w:i/>
          <w:iCs/>
          <w:sz w:val="16"/>
          <w:szCs w:val="16"/>
        </w:rPr>
        <w:t>не пригоден / пригоден / не допущен / допущен</w:t>
      </w:r>
      <w:r>
        <w:rPr>
          <w:sz w:val="20"/>
          <w:szCs w:val="20"/>
        </w:rPr>
        <w:t xml:space="preserve"> </w:t>
      </w:r>
      <w:r>
        <w:rPr>
          <w:bCs/>
          <w:iCs/>
          <w:sz w:val="16"/>
          <w:szCs w:val="16"/>
        </w:rPr>
        <w:t xml:space="preserve">(ненужное зачеркнуть) по причине:______________________________________________________________________________________________________ </w:t>
      </w:r>
      <w:r>
        <w:rPr>
          <w:bCs/>
          <w:iCs/>
          <w:sz w:val="18"/>
          <w:szCs w:val="16"/>
        </w:rPr>
        <w:t xml:space="preserve">______________________________________________________________________________________________________________________, </w:t>
      </w:r>
      <w:r>
        <w:rPr>
          <w:bCs/>
          <w:iCs/>
          <w:sz w:val="16"/>
          <w:szCs w:val="16"/>
        </w:rPr>
        <w:t>(п. ___________________________ настоящего акта),несоответствия требованиям п. _______________________________________ Основных положений розничных рынков электроэнергии, что привело к _________________________________________________________________________________________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казание потребителю (представителю):</w:t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20"/>
        </w:rPr>
        <w:t>В срок до «___»_________________________20____г.</w:t>
      </w:r>
      <w:r>
        <w:rPr>
          <w:b/>
          <w:bCs/>
          <w:sz w:val="16"/>
          <w:szCs w:val="16"/>
        </w:rPr>
        <w:t xml:space="preserve">  Вам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6"/>
          <w:szCs w:val="16"/>
        </w:rPr>
        <w:t>По присоединению сч.№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6"/>
          <w:szCs w:val="16"/>
        </w:rPr>
        <w:t>По присоединению сч.№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Style36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7"/>
          <w:szCs w:val="7"/>
          <w:lang w:val="ru-RU"/>
        </w:rPr>
      </w:pPr>
      <w:r>
        <w:rPr>
          <w:sz w:val="7"/>
          <w:szCs w:val="7"/>
          <w:lang w:val="ru-RU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До устранения замечаний</w:t>
      </w:r>
      <w:r>
        <w:rPr>
          <w:b/>
          <w:bCs/>
          <w:sz w:val="16"/>
          <w:szCs w:val="16"/>
        </w:rPr>
        <w:t xml:space="preserve"> расчеты за отпущенную электроэнергию будут производиться в соответствии с положениями п.179/п.195  Основных положений  функционирования розничных рынков электроэнергии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тавители: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илиал ОАО «МРСК Центра»-«</w:t>
      </w:r>
      <w:r>
        <w:rPr>
          <w:b/>
          <w:bCs/>
          <w:sz w:val="18"/>
          <w:szCs w:val="18"/>
        </w:rPr>
        <w:t xml:space="preserve"> Белгородэнерго</w:t>
      </w:r>
      <w:r>
        <w:rPr>
          <w:b/>
          <w:bCs/>
          <w:sz w:val="16"/>
          <w:szCs w:val="16"/>
        </w:rPr>
        <w:t>»:</w:t>
        <w:tab/>
        <w:tab/>
        <w:tab/>
        <w:t>Потребитель: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1.</w:t>
      </w:r>
      <w:r>
        <w:rPr>
          <w:b/>
          <w:bCs/>
          <w:sz w:val="16"/>
          <w:szCs w:val="16"/>
        </w:rPr>
        <w:t>________________________</w:t>
        <w:tab/>
        <w:t>_________________________________</w:t>
        <w:tab/>
        <w:t xml:space="preserve">                  ________________________</w:t>
        <w:tab/>
        <w:t>________________________________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ab/>
        <w:tab/>
        <w:t xml:space="preserve">                (Подпись)</w:t>
        <w:tab/>
        <w:tab/>
        <w:tab/>
        <w:t>(Расшифровка подписи)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2.</w:t>
      </w:r>
      <w:r>
        <w:rPr>
          <w:b/>
          <w:bCs/>
          <w:sz w:val="16"/>
          <w:szCs w:val="16"/>
        </w:rPr>
        <w:t>________________________</w:t>
        <w:tab/>
        <w:t>___________________________________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/>
          <w:bCs/>
          <w:sz w:val="16"/>
          <w:szCs w:val="16"/>
        </w:rPr>
        <w:t xml:space="preserve">Гарантирующий поставщик (ЭСО) </w:t>
      </w:r>
      <w:r>
        <w:rPr>
          <w:bCs/>
          <w:sz w:val="16"/>
          <w:szCs w:val="16"/>
        </w:rPr>
        <w:t>(заполняется в случае присутствия)</w:t>
      </w:r>
      <w:r>
        <w:rPr>
          <w:b/>
          <w:bCs/>
          <w:sz w:val="16"/>
          <w:szCs w:val="16"/>
        </w:rPr>
        <w:t>:       _________________           __________________________</w:t>
        <w:tab/>
        <w:t xml:space="preserve">                                                                               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   </w:t>
      </w:r>
      <w:r>
        <w:rPr>
          <w:bCs/>
          <w:sz w:val="12"/>
          <w:szCs w:val="12"/>
        </w:rPr>
        <w:tab/>
        <w:tab/>
        <w:tab/>
        <w:tab/>
        <w:tab/>
        <w:tab/>
        <w:tab/>
        <w:tab/>
        <w:t xml:space="preserve">   (Подпись)</w:t>
        <w:tab/>
        <w:tab/>
        <w:t xml:space="preserve">                   (Расшифровка подписи)</w:t>
        <w:tab/>
      </w:r>
    </w:p>
    <w:p>
      <w:pPr>
        <w:pStyle w:val="Normal"/>
        <w:spacing w:lineRule="auto" w:line="276"/>
        <w:rPr>
          <w:bCs/>
          <w:sz w:val="8"/>
          <w:szCs w:val="8"/>
        </w:rPr>
      </w:pPr>
      <w:r>
        <w:rPr>
          <w:bCs/>
          <w:sz w:val="8"/>
          <w:szCs w:val="8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Настоящий акт составлен в ______ экземплярах, по 1 для каждой из сторон. Один экземпляр вручен потребителю (представителю):</w:t>
      </w:r>
    </w:p>
    <w:p>
      <w:pPr>
        <w:pStyle w:val="Normal"/>
        <w:spacing w:lineRule="auto" w:line="276"/>
        <w:jc w:val="both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требитель (представитель)</w:t>
      </w:r>
      <w:r>
        <w:rPr>
          <w:sz w:val="16"/>
          <w:szCs w:val="16"/>
        </w:rPr>
        <w:t>_____________________  __________________________ «______» ____________20___г.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>(Расшифровка подписи)</w:t>
      </w:r>
    </w:p>
    <w:sectPr>
      <w:type w:val="nextPage"/>
      <w:pgSz w:orient="landscape" w:w="23811" w:h="16838"/>
      <w:pgMar w:left="1701" w:right="284" w:gutter="0" w:header="0" w:top="142" w:footer="0" w:bottom="142"/>
      <w:pgNumType w:fmt="decimal"/>
      <w:cols w:num="2" w:space="28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0" w:hanging="53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6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6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6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6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6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6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6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6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6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5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8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4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5:00Z</dcterms:created>
  <dc:creator>User</dc:creator>
  <dc:description/>
  <cp:keywords/>
  <dc:language>en-US</dc:language>
  <cp:lastModifiedBy>Pokroeva</cp:lastModifiedBy>
  <cp:lastPrinted>2013-04-18T15:37:00Z</cp:lastPrinted>
  <dcterms:modified xsi:type="dcterms:W3CDTF">2014-11-28T12:52:00Z</dcterms:modified>
  <cp:revision>6</cp:revision>
  <dc:subject/>
  <dc:title>регламенты к типовому договору</dc:title>
</cp:coreProperties>
</file>