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УТВЕРЖДАЮ:</w:t>
      </w:r>
    </w:p>
    <w:p>
      <w:pPr>
        <w:pStyle w:val="Normal"/>
        <w:ind w:left="3828" w:hanging="0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ind w:left="3828" w:hanging="0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главный инженер</w:t>
      </w:r>
    </w:p>
    <w:p>
      <w:pPr>
        <w:pStyle w:val="Normal"/>
        <w:ind w:left="382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_____________ И.В. Колубанов</w:t>
      </w:r>
    </w:p>
    <w:p>
      <w:pPr>
        <w:pStyle w:val="Normal"/>
        <w:ind w:left="382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«___»______________2015</w:t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"/>
        <w:spacing w:before="12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ОЕ  ЗАДАНИЕ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оказание услуг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 профилактическому (техническому) обслуживанию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sz w:val="26"/>
          <w:szCs w:val="26"/>
        </w:rPr>
        <w:t>ремонту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) 109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кондиционеров (сплит-систем)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и монтажу 20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кондиционеров (сплит-систем) на объектах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филиала «МРСК Центра» - «Орелэнерго»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хнического задания</w:t>
      </w:r>
    </w:p>
    <w:p>
      <w:pPr>
        <w:pStyle w:val="TextBody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профилактического (технического) обслуживания (далее - ТО) и ремонта кондиционеров (сплит-систем) (далее - Оборудование) и монтаж новых 20 кондиционеров собственными силами Исполнителя с использованием собственных материалов на объектах г. Орла и населенных пунктах Орловской области  филиала «МРСК Центра» - «Орелэнерго» (далее – Заказчик)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сполнителем услуг может выступать предприятие, имеющее не менее одного выданного официальным дилером сертификата на обслуживание оборудования систем кондиционирования  классов Split, Sky, Multi и VRV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штате Исполнителя должны быть квалифицированные работники, имеющие необходимые знания и стаж (сертифицированные работники). </w:t>
      </w:r>
    </w:p>
    <w:p>
      <w:pPr>
        <w:pStyle w:val="ConsPlusTitle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лановое обслуживание должно осуществляться в соответствии с планом-графиком. </w:t>
      </w:r>
    </w:p>
    <w:p>
      <w:pPr>
        <w:pStyle w:val="32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должен соблюдать требования «Инструкции о порядке производства работ сторонними организациями» и «Правил пожарной безопасности в Российской Федерации».</w:t>
      </w:r>
    </w:p>
    <w:p>
      <w:pPr>
        <w:pStyle w:val="32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Персонал Исполнителя должен иметь группу по электробезопасности не ниже III</w:t>
      </w:r>
      <w:r>
        <w:rPr>
          <w:sz w:val="26"/>
          <w:szCs w:val="26"/>
          <w:lang w:val="ru-RU"/>
        </w:rPr>
        <w:t xml:space="preserve"> (третьей)</w:t>
      </w:r>
      <w:r>
        <w:rPr>
          <w:sz w:val="26"/>
          <w:szCs w:val="26"/>
        </w:rPr>
        <w:t>.</w:t>
      </w:r>
    </w:p>
    <w:p>
      <w:pPr>
        <w:pStyle w:val="32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Гарантийный срок  заменё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деталей</w:t>
      </w:r>
      <w:r>
        <w:rPr>
          <w:sz w:val="26"/>
          <w:szCs w:val="26"/>
        </w:rPr>
        <w:t xml:space="preserve"> составляет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месяц</w:t>
      </w:r>
      <w:r>
        <w:rPr>
          <w:sz w:val="26"/>
          <w:szCs w:val="26"/>
          <w:lang w:val="ru-RU"/>
        </w:rPr>
        <w:t>ев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 должен иметь опыт работы по обслуживанию, ремонту и монтажу систем кондиционирования с предприятиями, имеющими множество удаленных от центра структурных подразделений или техническую сетевую структуру  краевого (областного) масштаб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опыта оказания услуг (выполнения работ) по теме конкретной закупки, не менее 2 л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обслуживание (ремонт) и монтаж кондиционеров (сплит-систем) должны осуществляться в рабочие дни с 8.30 до 17.30 (за исключением случаев по п. 2.12 Технического задания) по адресам Заказчика, указанным         в пп. 3 и 6.1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ованный с Заказчиком перечень Оборудования и перечень ремонтных работ определяется Исполнителем самостоятельно по результатам проведения Т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Регламентные работы (п. 5 Технического задания) должны быть проведены в объемах, рекомендованных заводами-изготовителями для каждой модел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обеспечить прибытие квалифицированных (сертифицированных) работников и устранение неисправности кондиционеров (сплит-систем), установленных в серверных по адресу: г. Орел, пл. Мира д.2, в течение 3 часов с момента поступления соответствующей заявки Заказчика по телефону или факс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оказания услуг должна включать все трудозатраты сертифицированного персонала и необходимые отчисления по ним, транспортные, командировочные расходы, налоги, пошлины, прочие сборы и расходы, связанные с передвижением персонала и расходы на запасные части, комплектующие и другие необходимые для выполнения ремонтных работ материа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исполнении обязательств </w:t>
      </w:r>
      <w:r>
        <w:rPr>
          <w:bCs/>
          <w:sz w:val="26"/>
          <w:szCs w:val="26"/>
        </w:rPr>
        <w:t>Исполнитель</w:t>
      </w:r>
      <w:r>
        <w:rPr>
          <w:sz w:val="26"/>
          <w:szCs w:val="26"/>
        </w:rPr>
        <w:t xml:space="preserve"> должен руководствоваться следующими нормативн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рвисной книжкой на кондиционер (сплит-систем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нструкциями по эксплуатации кондиционера (сплит-системы) согласно перечню, указанному в п.4 Технического задания</w:t>
      </w:r>
      <w:r>
        <w:rPr>
          <w:bCs/>
          <w:sz w:val="26"/>
          <w:szCs w:val="26"/>
        </w:rPr>
        <w:t>;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рвисной литературой завода-изгото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Сборником нормативов трудоемкости по ремонту и обслуживанию кондиционеров (сплит-систем) согласно перечню, указанному в п. 4 Технического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Т 30434-96 «Оборудование для кондиционирования воздуха и вентиляции. Нормы и методы контроля вибропроч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иП 41-0102003 «Отопление, вентиляция и кондиционировани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обие 13.91 к СниП 2.04.05-91 «Противопожарные требования к системам отопления, вентиляции и кондиционирования воздух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иП П-12-77 «Защита от шума»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объектов для ТО Оборудования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255" w:hRule="atLeast"/>
        </w:trPr>
        <w:tc>
          <w:tcPr>
            <w:tcW w:w="92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пл. Мира, д. 2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  <w:tr>
        <w:trPr>
          <w:trHeight w:val="494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пл. Мира, д. 2 (серверная)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с момента заключения договора до 31.12.2015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ул. Советская, д.15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  <w:tr>
        <w:trPr>
          <w:trHeight w:val="450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Болховское ш., д. 65а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  <w:tr>
        <w:trPr>
          <w:trHeight w:val="562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ул. Высоковольтная, д. 9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  <w:tr>
        <w:trPr>
          <w:trHeight w:val="598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Мценск, ул. Автомагистральная, д.1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  <w:tr>
        <w:trPr>
          <w:trHeight w:val="592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Ливны, ул. Энергетиков, д. 1а</w:t>
            </w:r>
          </w:p>
        </w:tc>
      </w:tr>
      <w:tr>
        <w:trPr>
          <w:trHeight w:val="5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  <w:tr>
        <w:trPr>
          <w:trHeight w:val="604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. Хотынец, Хотынец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  <w:tr>
        <w:trPr>
          <w:trHeight w:val="584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. Глазуновка, Глазунов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</w:tbl>
    <w:p>
      <w:pPr>
        <w:pStyle w:val="Heading1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ул. Московская, д.155а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ул. Покровская, д.28 (ЦОК)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Орел, Карачевское ш., д.73(подстанция «Западная»)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</w:tbl>
    <w:p>
      <w:pPr>
        <w:pStyle w:val="Heading1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>
          <w:trHeight w:val="445" w:hRule="atLeast"/>
        </w:trPr>
        <w:tc>
          <w:tcPr>
            <w:tcW w:w="927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. Дмитровск, Дмитров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. Тросна, Троснян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ская обл., п. Знаменское, Знаме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количество Оборудования, подлежащего ТО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0"/>
        <w:gridCol w:w="1843"/>
        <w:gridCol w:w="1843"/>
      </w:tblGrid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кондиционера настенного (сплит-систе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шт.)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ik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TSUBISH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s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cQu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yste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naso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vrono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TARWI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шт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работ ТО диагностики и устранения неисправнос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шний осмотр корпуса и узлов кондиционера на предмет выявления внешних признаков повреждений узлов и агрег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тка входных жалюзи и воздушного фильтра внутреннего бл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тка корпуса, передней панели и теплообменника внутреннего блока (специальным антибактериальным составом в случае размещения кондиционера в офисном помещении или аппаратной контрол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Чистка теплообменника внешнего блока, при необходимости машинная мой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мест утечки хладагента и масла. Визуально и с помощью течеискателя. Проверка давления хладагента в системе. При необходимости дозапра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боты эл. двигателей компрессора под нагрузкой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работы эл. двигателей наружных и внутренних бло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силовых и управляющих электроцепей. Протяжка эл.конта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роверка функционирования индикации режимов рабо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управления функционированием приборов с пульта д/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работы «тэнов» подогрева масла в картере компресс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исправности дренажной системы. При необходимости прочи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монт неисправностей по заявке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боты кондиционера во всех режи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сультация персонала Заказчика по эксплуатации Оборудования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ТО (ремонта): с момента заключения договора до 31.12.20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>Требования к монтажу новых 20 кондиционеров на объектах Заказчик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сполнитель производит монтаж 20 (двадцати) новых кондиционеров приобретенных Заказчиком, на  объектах Заказ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ставка  кондиционеров по вышеуказанным адресам осуществляется силами и средствами Заказ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Перед монтажом кондиционеров Исполнитель осуществляет осмотр помещений, определяет и согласовывает с Заказчиком с учетом планов помещений оптимальные: места расположения (крепления) внешних и внутренних блоков кондиционеров; трассы прокладки трубопроводов и силовых кабелей; места проделки отверстий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боты по монтажу, подключению электропитания и наладке оборудования выполняются материалами и техническими средствами Исполнителя и включаются в стоимость услуг.</w:t>
      </w:r>
      <w:r>
        <w:rPr>
          <w:color w:val="1F497D"/>
        </w:rPr>
        <w:t xml:space="preserve"> </w:t>
      </w:r>
      <w:r>
        <w:rPr>
          <w:sz w:val="26"/>
          <w:szCs w:val="26"/>
        </w:rPr>
        <w:t>Необходимые виды работ и материалы по подключению оборудования к электропитанию определяет Исполнитель исходя из требований нормативной документации (п. 2.14 Технического задания). Все применяемые материалы должны иметь паспорта и сертификат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блок сплит-систем должен устанавливаться в помещении с учетом функциональных требований и дизайна помещения. Крепеж осуществляется строго по уровню. Наружные блоки кондиционеров при настенном монтаже должны быть закреплены на кронштейна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 запуска работа кондиционеров тестируется во всех режимах. При тестировании производятся замеры напряжения в сети, энергопотребление кондиционеров, давление хладагента, температура на входе и выходе из внутреннего блока. При необходимости производится зарядка или стравливание хладагента. По окончанию работ предъявить смонтированное оборудование Заказчик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иод проведения монтажа: с момента заключения договора до 31.12.2015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АХО                                                                    </w:t>
        <w:tab/>
        <w:tab/>
        <w:t xml:space="preserve">    Шхалахов А.А.</w:t>
      </w: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9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4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8"/>
      <w:szCs w:val="28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31:00Z</dcterms:created>
  <dc:creator>A_LOPIN</dc:creator>
  <dc:description/>
  <cp:keywords/>
  <dc:language>en-US</dc:language>
  <cp:lastModifiedBy>Колотыгин Александр Иванович</cp:lastModifiedBy>
  <cp:lastPrinted>2014-09-04T08:57:00Z</cp:lastPrinted>
  <dcterms:modified xsi:type="dcterms:W3CDTF">2015-01-27T14:30:00Z</dcterms:modified>
  <cp:revision>25</cp:revision>
  <dc:subject/>
  <dc:title>                                                                                                                                                                   </dc:title>
</cp:coreProperties>
</file>