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9360" cy="670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Е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785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52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13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Е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785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6"/>
          <w:szCs w:val="26"/>
        </w:rPr>
        <w:t xml:space="preserve">Первый заместитель директора-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ОАО «МРСК Центра» - «Смоленскэнерго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ab/>
        <w:t xml:space="preserve">_______________________ /Н.П. Киреенко/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sz w:val="26"/>
          <w:szCs w:val="26"/>
        </w:rPr>
        <w:t xml:space="preserve">                                                                             “</w:t>
      </w:r>
      <w:r>
        <w:rPr>
          <w:sz w:val="26"/>
          <w:szCs w:val="26"/>
        </w:rPr>
        <w:t>_______” ___________________ 2015 г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5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76"/>
        <w:ind w:left="705" w:hanging="0"/>
        <w:jc w:val="center"/>
        <w:rPr>
          <w:b/>
          <w:b/>
        </w:rPr>
      </w:pPr>
      <w:r>
        <w:rPr>
          <w:b/>
        </w:rPr>
        <w:t xml:space="preserve">на поставку разделительных трансформаторов ОСМ1-1,0 220/220. Лот №301Е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6"/>
          <w:szCs w:val="26"/>
        </w:rPr>
        <w:t>Технические требования к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продукции</w:t>
      </w:r>
      <w:r>
        <w:rPr>
          <w:b/>
          <w:bCs/>
          <w:sz w:val="24"/>
          <w:szCs w:val="24"/>
        </w:rPr>
        <w:t>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данные трансформаторов  должны соответствовать параметрам и быть не ниже значений, приведенных в таблице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7655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firstLine="49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-ние трансформатора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firstLine="4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требования и характеристики 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ind w:right="-156" w:hanging="9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right="34" w:firstLine="49"/>
              <w:jc w:val="center"/>
              <w:rPr>
                <w:color w:val="000000"/>
              </w:rPr>
            </w:pPr>
            <w:r>
              <w:rPr>
                <w:color w:val="000000"/>
              </w:rPr>
              <w:t>ОСМ1-1 220/22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баритные размеры, 165х148х170мм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hanging="9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firstLine="49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оминальное напряжение ВН не менее  0,22кВ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hanging="9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firstLine="49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оминальное напряжение НН не менее 0,22кВ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hanging="9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firstLine="49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оминальная мощность не менее 1,0 КВ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hanging="9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firstLine="49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окружающей среды,  не менее </w:t>
            </w: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45С не более +40С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hanging="9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firstLine="49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before="280" w:after="0"/>
              <w:jc w:val="center"/>
              <w:rPr>
                <w:color w:val="000000"/>
              </w:rPr>
            </w:pPr>
            <w:r>
              <w:rPr/>
              <w:t>Частота, не менее 50Гц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hanging="9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firstLine="49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ПД, не менее 94,2%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hanging="9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firstLine="49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/>
              <w:t>Срок службы, лет (при наработке не более 4000 часов в год) 12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ансформаторов)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иметь аттестацию аккредитованного Центра ОАО «Россети»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</w:t>
      </w:r>
      <w:bookmarkStart w:id="0" w:name="_GoBack"/>
      <w:bookmarkEnd w:id="0"/>
      <w:r>
        <w:rPr>
          <w:sz w:val="24"/>
          <w:szCs w:val="24"/>
        </w:rPr>
        <w:t>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Cs w:val="32"/>
        </w:rPr>
      </w:pPr>
      <w:r>
        <w:rPr/>
        <w:t xml:space="preserve">ГОСТ </w:t>
      </w:r>
      <w:r>
        <w:rPr>
          <w:szCs w:val="32"/>
        </w:rPr>
        <w:t>30830-2002 (МЭК 60076-1-93) «Трансформаторы силовые. Общие положения. Часть1».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 xml:space="preserve">ГОСТ 11677-85 (1999) «Трансформаторы силовые. Общие технические условия». 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мплектность поставки трансформаторов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тор в сборке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нсформаторное масло в составе трансформатора </w:t>
      </w:r>
      <w:r>
        <w:rPr>
          <w:sz w:val="24"/>
          <w:szCs w:val="24"/>
        </w:rPr>
        <w:t>(для масляных трансформаторов)</w:t>
      </w:r>
      <w:r>
        <w:rPr>
          <w:color w:val="000000"/>
          <w:sz w:val="24"/>
          <w:szCs w:val="24"/>
        </w:rPr>
        <w:t>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2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трансформатора должна включать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993" w:leader="none"/>
        </w:tabs>
        <w:spacing w:lineRule="auto" w:line="276"/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а ОАО «МРСК Центра» - «Смоленскэнерго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2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B0F0"/>
        </w:rPr>
      </w:pPr>
      <w:r>
        <w:rPr>
          <w:color w:val="00B0F0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Заместитель главного инженера - начальник УРС  /__________________/ В.В. Мордыкин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0"/>
        </w:tabs>
        <w:ind w:left="1426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14:00Z</dcterms:created>
  <dc:creator>Hostantsev_AY</dc:creator>
  <dc:description/>
  <cp:keywords/>
  <dc:language>en-US</dc:language>
  <cp:lastModifiedBy>10-omts14</cp:lastModifiedBy>
  <cp:lastPrinted>2007-09-20T10:13:00Z</cp:lastPrinted>
  <dcterms:modified xsi:type="dcterms:W3CDTF">2015-01-30T06:20:00Z</dcterms:modified>
  <cp:revision>9</cp:revision>
  <dc:subject>закупка ВВ</dc:subject>
  <dc:title>Техническое задание</dc:title>
</cp:coreProperties>
</file>