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щитных кожухов трансформатора для КТП 10/0,4кВ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90 150,00 </w:t>
      </w:r>
      <w:r>
        <w:rPr/>
        <w:t>(сто девяносто тысяч сто пятьдесят) рублей 00 копеек РФ, без учета НДС; НДС составляет</w:t>
      </w:r>
      <w:r>
        <w:rPr>
          <w:b/>
        </w:rPr>
        <w:t xml:space="preserve"> 34 227,00 </w:t>
      </w:r>
      <w:r>
        <w:rPr/>
        <w:t xml:space="preserve">(тридцать четыре тысячи двести двадцать семь) рублей 00 копеек РФ; </w:t>
      </w:r>
      <w:r>
        <w:rPr>
          <w:b/>
        </w:rPr>
        <w:t xml:space="preserve">224 377,00 </w:t>
      </w:r>
      <w:r>
        <w:rPr/>
        <w:t>(двести двадцать четыре тысячи триста семьдесят семь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1-28T14:00:00Z</dcterms:modified>
  <cp:revision>43</cp:revision>
  <dc:subject/>
  <dc:title>Уведомление о проведении открытого запроса предложений</dc:title>
</cp:coreProperties>
</file>