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типографских услуг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046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0046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0046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0046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00464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0046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1004640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10046410">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1004641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10046412">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41004641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00464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00464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004641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00464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1004641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004641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0046420">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10046421">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1004642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004642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1004642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0046425">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10046426">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10046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0046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0046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0046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0046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0046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00464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410046434">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41004643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41004643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410046437">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41004643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41004643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410046440">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41004644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41004644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41004644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41004644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41004644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410046446">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410046447">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410046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410046404"/>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янва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типографских услуг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Алтуниной Надежде Андреевне, контактный телефон: (4812) 42-95-56, адрес электронной почты: </w:t>
      </w:r>
      <w:hyperlink r:id="rId3">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410046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410046406"/>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410046407"/>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410046408"/>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410046409"/>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объектах </w:t>
      </w:r>
      <w:r>
        <w:rPr>
          <w:sz w:val="22"/>
          <w:szCs w:val="22"/>
          <w:lang w:val="ru-RU"/>
        </w:rPr>
        <w:t>Исполнителя</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в течение 15 рабочих дней с момента заключения договор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410046410"/>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типографских </w:t>
      </w:r>
      <w:r>
        <w:rPr>
          <w:sz w:val="22"/>
          <w:szCs w:val="22"/>
        </w:rPr>
        <w:t>услуг для нужд ОАО «МРСК Центра» (филиала «</w:t>
      </w:r>
      <w:r>
        <w:rPr>
          <w:sz w:val="22"/>
          <w:szCs w:val="22"/>
          <w:lang w:val="ru-RU"/>
        </w:rPr>
        <w:t>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410046411"/>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410046412"/>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410046413"/>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410046414"/>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41004641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410046416"/>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410046417"/>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410046418"/>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Normal"/>
        <w:numPr>
          <w:ilvl w:val="3"/>
          <w:numId w:val="23"/>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17 630,00</w:t>
      </w:r>
      <w:r>
        <w:rPr>
          <w:sz w:val="22"/>
          <w:szCs w:val="22"/>
        </w:rPr>
        <w:t xml:space="preserve"> (триста семнадцать тысяч шестьсот тридцать) рублей 00 копеек РФ, без учета НДС; НДС составляет </w:t>
      </w:r>
      <w:r>
        <w:rPr>
          <w:b/>
          <w:sz w:val="22"/>
          <w:szCs w:val="22"/>
        </w:rPr>
        <w:t>57 173,40</w:t>
      </w:r>
      <w:r>
        <w:rPr>
          <w:sz w:val="22"/>
          <w:szCs w:val="22"/>
        </w:rPr>
        <w:t xml:space="preserve"> (пятьдесят семь тысяч сто семьдесят три) рубля 40 копеек РФ; </w:t>
      </w:r>
      <w:r>
        <w:rPr>
          <w:b/>
          <w:sz w:val="22"/>
          <w:szCs w:val="22"/>
        </w:rPr>
        <w:t>374 803,40</w:t>
      </w:r>
      <w:r>
        <w:rPr>
          <w:sz w:val="22"/>
          <w:szCs w:val="22"/>
        </w:rPr>
        <w:t xml:space="preserve"> (триста семьдесят четыре тысячи восемьсот три) рубля 40 копеек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410046419"/>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41004642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410046421"/>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410046422"/>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410046423"/>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1.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41004642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410046425"/>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410046426"/>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41004642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410046428"/>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410046429"/>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410046430"/>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1004643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41004643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410046433"/>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410046434"/>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410046435"/>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410046436"/>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410046437"/>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410046438"/>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410046439"/>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410046440"/>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410046441"/>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410046442"/>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410046443"/>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410046444"/>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410046445"/>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410046446"/>
      <w:bookmarkEnd w:id="191"/>
      <w:r>
        <w:rPr>
          <w:sz w:val="22"/>
          <w:szCs w:val="22"/>
        </w:rPr>
        <w:t>6.15</w:t>
        <w:tab/>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410046447"/>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suppressAutoHyphens w:val="true"/>
        <w:spacing w:lineRule="auto" w:line="240"/>
        <w:jc w:val="center"/>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типографских услуг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типографских услуг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типографских услуг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tunina.N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Алтунина Н.А.</cp:lastModifiedBy>
  <cp:lastPrinted>2010-05-21T16:07:00Z</cp:lastPrinted>
  <dcterms:modified xsi:type="dcterms:W3CDTF">2015-01-27T06:29:00Z</dcterms:modified>
  <cp:revision>637</cp:revision>
  <dc:subject/>
  <dc:title>Типовая закупочная документация</dc:title>
</cp:coreProperties>
</file>