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D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208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D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208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фарфор) </w:t>
      </w:r>
      <w:r>
        <w:rPr>
          <w:b/>
          <w:color w:val="000000"/>
          <w:sz w:val="24"/>
          <w:szCs w:val="24"/>
        </w:rPr>
        <w:t xml:space="preserve">ИОР-10-7,5 </w:t>
      </w:r>
      <w:r>
        <w:rPr>
          <w:b/>
          <w:color w:val="000000"/>
          <w:sz w:val="24"/>
          <w:szCs w:val="24"/>
          <w:lang w:val="en-US"/>
        </w:rPr>
        <w:t>II</w:t>
      </w:r>
      <w:r>
        <w:rPr>
          <w:b/>
          <w:color w:val="000000"/>
          <w:sz w:val="24"/>
          <w:szCs w:val="24"/>
        </w:rPr>
        <w:t xml:space="preserve"> УХЛ1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3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ОР-10-7,5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УХЛ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ГОСТ Р 52034-2008, ГОСТ 19797-85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ая механическая разрушающая сила на изгиб, кН, не менее – 7,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Номинальное напряжение, кВ – 1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Высота изолятора, мм – 12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ый диаметр изоляционной части, мм – 112</w:t>
            </w:r>
          </w:p>
        </w:tc>
      </w:tr>
      <w:tr>
        <w:trPr>
          <w:trHeight w:val="3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Испытательное напряжение грозового импульса, кВ, не менее – 80</w:t>
            </w:r>
          </w:p>
        </w:tc>
      </w:tr>
      <w:tr>
        <w:trPr>
          <w:trHeight w:val="59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 xml:space="preserve">-Установочный размер, мм, верхняя арматура –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1=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sz w:val="21"/>
                <w:szCs w:val="21"/>
              </w:rPr>
              <w:t xml:space="preserve"> М</w:t>
            </w:r>
            <w:r>
              <w:rPr>
                <w:rFonts w:cs="Arial" w:ascii="Arial" w:hAnsi="Arial"/>
                <w:i/>
                <w:sz w:val="21"/>
                <w:szCs w:val="21"/>
              </w:rPr>
              <w:t xml:space="preserve">10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2=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 xml:space="preserve">Ф23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 xml:space="preserve">нижняя арматура –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3=</w:t>
            </w:r>
            <w:r>
              <w:rPr>
                <w:rFonts w:cs="Arial" w:ascii="Arial" w:hAnsi="Arial"/>
                <w:sz w:val="21"/>
                <w:szCs w:val="21"/>
              </w:rPr>
              <w:t>М</w:t>
            </w:r>
            <w:r>
              <w:rPr>
                <w:rFonts w:cs="Arial" w:ascii="Arial" w:hAnsi="Arial"/>
                <w:i/>
                <w:sz w:val="21"/>
                <w:szCs w:val="21"/>
              </w:rPr>
              <w:t>16</w:t>
            </w:r>
          </w:p>
        </w:tc>
      </w:tr>
      <w:tr>
        <w:trPr>
          <w:trHeight w:val="2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/>
              <w:t>- Масса изолятора, кг, не более – 3,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фарфоровой части с арматурой должно производиться армирующей связ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ружная поверхность шва армирующей связки должна иметь влагостойкое покрыти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рматура изоляторов, изготавливаемая из чугуна или стали, должна иметь антикоррозийное цинковое покрытие по ГОСТ 9.307 или ГОСТ Р 5116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numPr>
          <w:ilvl w:val="1"/>
          <w:numId w:val="7"/>
        </w:numPr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52034-2008 «Изоляторы керамические опорные на напряжение свыше 1000 В. Общие технические условия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19797-85 «Изоляторы керамические опорные на напряжение свыше 1000 В для работы в помещении. Типы, основные параметры и размер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>2.6   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10 лет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, утвержденной в установленном порядке (на партию отгружаемых в один адрес)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/или свидетельство о приемке на партию поставляемых изоляторов, на русском языке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наименование или товарный знак предприятия-изготовителя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порядковый номер изолятора, год, месяц изготовления изолятора (рекомендуется);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4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06T07:45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