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68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68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 xml:space="preserve">ИО-10-3,75 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У3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О-10-3,75 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У3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3,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82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1=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 xml:space="preserve">8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2=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=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1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1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