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768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768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</w:t>
      </w:r>
      <w:r>
        <w:rPr>
          <w:b/>
          <w:color w:val="000000"/>
          <w:sz w:val="24"/>
          <w:szCs w:val="24"/>
        </w:rPr>
        <w:t xml:space="preserve">ИО-10-3,75  </w:t>
      </w: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 xml:space="preserve"> У3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О-10-3,75 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У3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ГОСТ Р 52034-2008, ГОСТ 19797-8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на изгиб, кН, не менее – 3,7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сота изолятора, мм – 12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изоляционной части, мм – 82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Испытательное напряжение грозового импульса, кВ, не менее – 80</w:t>
            </w:r>
          </w:p>
        </w:tc>
      </w:tr>
      <w:tr>
        <w:trPr>
          <w:trHeight w:val="5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Установочный размер, мм, верхняя арматура –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1=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2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М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 xml:space="preserve">8,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2=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Ф1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нижняя арматура –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3=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>М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12</w:t>
            </w:r>
          </w:p>
        </w:tc>
      </w:tr>
      <w:tr>
        <w:trPr>
          <w:trHeight w:val="2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Масса изолятора, кг, не более – 1,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7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52034-2008 «Изоляторы керамические опорные на напряжение свыше 1000 В. Общие технические условия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19797-85 «Изоляторы керамические опорные на напряжение свыше 1000 В для работы в помещении. Типы, основные параметры и размер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10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, утвержденной в установленном порядке (на партию отгружаемых в один адрес)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орядковый номер изолятора, год, месяц изготовления изолятора (рекомендуется);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1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14T05:45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