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ИОС-110-400 М (01) УХЛ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-110-400 М (01)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инимальная механическая разрушающая сила на изгиб, кН, не менее – 4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1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изолятора, мм – 1050 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ый диаметр изоляционной части, мм – 220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 внешней изоляции, мм, не менее – 2230</w:t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Испытательное напряжение грозового импульса, кВ, не менее – 480</w:t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50%-ное разрядное напряжение промышленной частоты в загрязненном и увлажненном состоянии, кВ – 11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очный размер, мм, верхний фланец – 120х12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160х160  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очные отверстия, мм, верхний фланец – </w:t>
            </w:r>
            <w:r>
              <w:rPr>
                <w:i/>
                <w:i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в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i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</w:t>
            </w:r>
            <w:r>
              <w:rPr>
                <w:i/>
                <w:i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66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3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аспорт, утвержденной в установленном порядке (на каждый изолятор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порядковый номер изолятора, год, месяц изготовления изолятора (обязательно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масса изолятора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25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1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