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опорных изоляторов (фарфор) для нужд ОАО «МРСК Центра» (филиалов «Воронежэнерго», «Липецкэнерго», «Смоленскэнерго», «Тамбовэнерго», «Тверь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, указанным в Приложении №1 (Техническом задании) к настоящей Документ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роки поставки продукции: с момента подписания договора, по письменным заявкам филиалов в течение 20 календарных дней с момента подачи заявки, но не позднее 31.12.2015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 785 066,00</w:t>
      </w:r>
      <w:r>
        <w:rPr/>
        <w:t xml:space="preserve"> (два миллиона семьсот восемьдесят пять тысяч шестьдесят шесть) рублей 00 копеек РФ, без учета НДС; НДС составляет </w:t>
      </w:r>
      <w:r>
        <w:rPr>
          <w:b/>
        </w:rPr>
        <w:t>501 311,88</w:t>
      </w:r>
      <w:r>
        <w:rPr/>
        <w:t xml:space="preserve"> (пятьсот одна тысячa триста одиннадцать) рублей 88 копеек РФ; </w:t>
      </w:r>
      <w:r>
        <w:rPr>
          <w:b/>
        </w:rPr>
        <w:t>3 286 377,88</w:t>
      </w:r>
      <w:r>
        <w:rPr/>
        <w:t xml:space="preserve"> (три миллиона двести восемьдесят шесть тысяч триста семьдесят семь) рублей 88 копеек РФ, с учетом НДС, в том числе по филиалам ОАО «МРСК Центра»:</w:t>
      </w:r>
    </w:p>
    <w:p>
      <w:pPr>
        <w:pStyle w:val="Style18"/>
        <w:numPr>
          <w:ilvl w:val="0"/>
          <w:numId w:val="0"/>
        </w:numPr>
        <w:spacing w:lineRule="auto" w:line="240" w:before="28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Воронежэнерго - 411 799,00 (четыреста одиннадцать тысяч семьсот девяносто девять) рублей 00 копеек РФ, без учета НДС; НДС составляет 74 123,82 (семьдесят четыре тысячи сто двадцать три) рубля 82 копейки РФ; 485 922,82 (четыреста восемьдесят пять тысяч девятьсот двадцать два) рубля 82 копейки РФ, с учетом НДС;</w:t>
      </w:r>
    </w:p>
    <w:p>
      <w:pPr>
        <w:pStyle w:val="Style18"/>
        <w:numPr>
          <w:ilvl w:val="0"/>
          <w:numId w:val="0"/>
        </w:numPr>
        <w:spacing w:lineRule="auto" w:line="240" w:before="28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Липецкэнерго - 682 171,00 (шестьсот восемьдесят две тысячи сто семьдесят один) рубль 00 копеек РФ, без учета НДС; НДС составляет 122 790,78 (сто двадцать две тысячи семьсот девяносто) рублей 78 копеек РФ; 804 961,78 (восемьсот четыре тысячи девятьсот шестьдесят один) рубль 78 копеек РФ, с учетом НДС;</w:t>
      </w:r>
    </w:p>
    <w:p>
      <w:pPr>
        <w:pStyle w:val="Style18"/>
        <w:numPr>
          <w:ilvl w:val="0"/>
          <w:numId w:val="0"/>
        </w:numPr>
        <w:spacing w:lineRule="auto" w:line="240" w:before="28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Смоленскэнерго - 241 780,00 (двести сорок одна тысячa семьсот восемьдесят) рублей 00 копеек РФ, без учета НДС; НДС составляет 43 520,40 (сорок три тысячи пятьсот двадцать) рублей 40 копеек РФ; 285 300,40 (двести восемьдесят пять тысяч триста) рублей 40 копеек РФ, с учетом НДС;</w:t>
      </w:r>
    </w:p>
    <w:p>
      <w:pPr>
        <w:pStyle w:val="Style18"/>
        <w:numPr>
          <w:ilvl w:val="0"/>
          <w:numId w:val="0"/>
        </w:numPr>
        <w:spacing w:lineRule="auto" w:line="240" w:before="28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Тамбовэнерго - 1 060 711,00 (один миллион шестьдесят тысяч семьсот одиннадцать) рублей 00 копеек РФ, без учета НДС; НДС составляет 190 927,98 (сто девяносто тысяч девятьсот двадцать семь) рублей 98 копеек РФ; 1 251 638,98 (один миллион двести пятьдесят одна тысячa шестьсот тридцать восемь) рублей 98 копеек РФ, с учетом НДС;</w:t>
      </w:r>
    </w:p>
    <w:p>
      <w:pPr>
        <w:pStyle w:val="Style18"/>
        <w:numPr>
          <w:ilvl w:val="0"/>
          <w:numId w:val="0"/>
        </w:numPr>
        <w:spacing w:lineRule="auto" w:line="240" w:before="28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Тверьэнерго - 282 775,00 (двести восемьдесят две тысячи семьсот семьдесят пять) рублей 00 копеек РФ, без учета НДС; НДС составляет 50 899,50 (пятьдесят тысяч восемьсот девяносто девять) рублей 50 копеек РФ; 333 674,50 (триста тридцать три тысячи шестьсот семьдесят четыре) рубля 50 копеек РФ, с учетом НДС;</w:t>
      </w:r>
    </w:p>
    <w:p>
      <w:pPr>
        <w:pStyle w:val="Style18"/>
        <w:numPr>
          <w:ilvl w:val="0"/>
          <w:numId w:val="0"/>
        </w:numPr>
        <w:spacing w:lineRule="auto" w:line="240" w:before="28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Ярэнерго - 105 830,00 (сто пять тысяч восемьсот тридцать) рублей 00 копеек РФ, без учета НДС; НДС составляет 19 049,40 (девятнадцать тысяч сорок девять) рублей 40 копеек РФ; 124 879,40 (сто двадцать четыре тысячи восемьсот семьдесят девять) рублей 4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1-26T07:23:00Z</dcterms:modified>
  <cp:revision>42</cp:revision>
  <dc:subject/>
  <dc:title>Уведомление о проведении открытого запроса предложений</dc:title>
</cp:coreProperties>
</file>