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94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94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color w:val="000000"/>
          <w:sz w:val="24"/>
          <w:szCs w:val="24"/>
        </w:rPr>
        <w:t>Изолятор ИО-3-600 У1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ИО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600</w:t>
            </w:r>
            <w:r>
              <w:rPr>
                <w:color w:val="000000"/>
                <w:sz w:val="24"/>
                <w:szCs w:val="24"/>
              </w:rPr>
              <w:t xml:space="preserve"> У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на изгиб, кН, не менее – 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напряжение, кВ –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Высота изолятора, мм – </w:t>
            </w: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изоляционной части, мм – 162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Испытательное напряжение грозового импульса, кВ, не менее – 44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яя арматура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1=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 xml:space="preserve">12,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нижняя арматура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2=</w:t>
            </w:r>
            <w:r>
              <w:rPr>
                <w:i/>
                <w:color w:val="000000"/>
                <w:sz w:val="24"/>
                <w:szCs w:val="24"/>
              </w:rPr>
              <w:t xml:space="preserve">2 отв 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М14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Масса изолятора, кг, не более – 3,1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2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4T05:46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