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D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194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D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194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опорных и опорно-стержневых изоляторов (фарфор) </w:t>
      </w:r>
      <w:r>
        <w:rPr>
          <w:b/>
          <w:color w:val="000000"/>
          <w:sz w:val="24"/>
          <w:szCs w:val="24"/>
        </w:rPr>
        <w:t>ИОС-35-500-04 УХЛ1</w:t>
      </w:r>
      <w:r>
        <w:rPr>
          <w:b/>
          <w:sz w:val="26"/>
          <w:szCs w:val="26"/>
        </w:rPr>
        <w:t xml:space="preserve">.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numPr>
          <w:ilvl w:val="1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С-35-500-04 УХЛ1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ОСТ Р 52034-2008, ГОСТ 25073-81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мальная механическая разрушающая сила на изгиб, даН, не менее – 50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Номинальное напряжение, кВ – 35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Высота изолятора, мм – 570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минальный диаметр изоляционной части, мм – 214</w:t>
            </w:r>
          </w:p>
        </w:tc>
      </w:tr>
      <w:tr>
        <w:trPr>
          <w:trHeight w:val="3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Длина пути утечки внешней изоляции, мм, не менее – 1050</w:t>
            </w:r>
          </w:p>
        </w:tc>
      </w:tr>
      <w:tr>
        <w:trPr>
          <w:trHeight w:val="19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 Испытательное напряжение грозового импульса, кВ, не менее – 195</w:t>
            </w:r>
          </w:p>
        </w:tc>
      </w:tr>
      <w:tr>
        <w:trPr>
          <w:trHeight w:val="6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highlight w:val="yellow"/>
              </w:rPr>
            </w:pPr>
            <w:r>
              <w:rPr/>
              <w:t>- 50%-ное разрядное напряжение промышленной частоты в загрязненном и увлажненном состоянии, кВ – 42</w:t>
            </w:r>
          </w:p>
        </w:tc>
      </w:tr>
      <w:tr>
        <w:trPr>
          <w:trHeight w:val="56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sz w:val="24"/>
                <w:szCs w:val="24"/>
              </w:rPr>
              <w:t xml:space="preserve">-Установочный размер, мм, верхний фланец – 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 xml:space="preserve">Ф140 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ижний фланец – 140х140</w:t>
            </w:r>
          </w:p>
        </w:tc>
      </w:tr>
      <w:tr>
        <w:trPr>
          <w:trHeight w:val="56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ановочные отверстия, мм, верхний фланец – 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2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sz w:val="21"/>
                <w:szCs w:val="21"/>
              </w:rPr>
              <w:t>отв</w:t>
            </w:r>
            <w:r>
              <w:rPr>
                <w:rFonts w:cs="Arial" w:ascii="Arial" w:hAnsi="Arial"/>
                <w:sz w:val="21"/>
                <w:szCs w:val="21"/>
              </w:rPr>
              <w:t xml:space="preserve"> М</w:t>
            </w:r>
            <w:r>
              <w:rPr>
                <w:rFonts w:cs="Arial" w:ascii="Arial" w:hAnsi="Arial"/>
                <w:i/>
                <w:sz w:val="21"/>
                <w:szCs w:val="21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нижний фланец – 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4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sz w:val="21"/>
                <w:szCs w:val="21"/>
              </w:rPr>
              <w:t>отв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sz w:val="21"/>
                <w:szCs w:val="21"/>
              </w:rPr>
              <w:t>Ф</w:t>
            </w: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Масса изолятора, кг, не более – 35,4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фарфоровой части с арматурой должно производиться армирующей связ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ружная поверхность шва армирующей связки должна иметь влагостойкое покрытие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рматура изоляторов, изготавливаемая из чугуна или стали, должна иметь антикоррозийное цинковое покрытие по ГОСТ 9.307 или ГОСТ Р 5116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лщина цинкового покрытия арматуры должна быть не менее 70 мкм, качество цинкового покрытия – по ГОСТ 9.307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13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3"/>
        <w:numPr>
          <w:ilvl w:val="1"/>
          <w:numId w:val="7"/>
        </w:numPr>
        <w:tabs>
          <w:tab w:val="left" w:pos="709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Р 52034-2008 «Изоляторы керамические опорные на напряжение свыше 1000 В. Общие технические условия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Р 25073-81 «Изоляторы керамические опорные на напряжение свыше 1000 В для работы на открытом воздухе. Типы, основные параметры и размеры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18620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>2.6   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10 лет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, утвержденной в установленном порядке (на партию отгружаемых в один адрес)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/или свидетельство о приемке на партию поставляемых изоляторов, на русском языке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золятора и содержать следующие данные: 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изолятора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наименование или товарный знак предприятия-изготовителя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порядковый номер изолятора, год, месяц изготовления изолятора (рекомендуется);</w:t>
      </w:r>
    </w:p>
    <w:p>
      <w:pPr>
        <w:pStyle w:val="Style13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и нормативно-технической  документации.</w:t>
      </w:r>
    </w:p>
    <w:p>
      <w:pPr>
        <w:pStyle w:val="Style13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4:37:00Z</dcterms:created>
  <dc:creator>Ерёмин</dc:creator>
  <dc:description/>
  <cp:keywords/>
  <dc:language>en-US</dc:language>
  <cp:lastModifiedBy>Солянин Роман Валерьевич</cp:lastModifiedBy>
  <cp:lastPrinted>2012-05-24T10:13:00Z</cp:lastPrinted>
  <dcterms:modified xsi:type="dcterms:W3CDTF">2014-07-06T07:42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