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13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13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ИОР-10-3,75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УХЛ1.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ОР-10-3,75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на изгиб, кН, не менее – 3,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сота изолятора, мм – 1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изоляционной части, мм – 96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 грозового импульса, кВ, не менее – 8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.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нижняя арматура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.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1,6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24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