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41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41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ОФР-10-7,5 II УХЛ2.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Р-10-7,5 II УХЛ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Минимальная механическая разрушающая сила на изгиб, кН, не менее –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сота изолятора, мм – 19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спытательное напряжение грозового импульса, кВ, не менее – 8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115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22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становочные отверстия, мм, верхний фланец</w:t>
            </w:r>
            <w:r>
              <w:rPr/>
              <w:t xml:space="preserve">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1отв. Ф1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</w:t>
            </w:r>
            <w:r>
              <w:rPr/>
              <w:t xml:space="preserve">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6 отв. Ф13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асса изолятора, кг, не более – 5,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6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4-12-15T12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