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D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41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D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41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ИОов 1-7,5 У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Style13"/>
        <w:spacing w:lineRule="auto" w:line="276"/>
        <w:ind w:left="720" w:hanging="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ов 1-7,5 У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инимальная механическая разрушающая сила на изгиб, кН, не менее – 7,3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оминальное напряжение, кВ – до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спытательное напряжение, кВ, не менее – 8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сота изолятора, мм – 72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rFonts w:ascii="Arial" w:hAnsi="Arial" w:cs="Arial"/>
                <w:color w:val="323437"/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Установочный размер, мм, верхний фланец –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24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овал.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  <w:lang w:val="en-US"/>
              </w:rPr>
              <w:t>L=19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Установочные отверстия, мм, верх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 xml:space="preserve">1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. Ф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. Ф15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Масса изолятора, кг, не более – 2,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13871 – 78 «Изоляторы керамические на напряжение до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3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4-12-15T12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