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0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0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  <w:r>
        <w:rPr>
          <w:b/>
          <w:sz w:val="24"/>
          <w:szCs w:val="24"/>
        </w:rPr>
        <w:t>ИОС-35-1000 УХЛ1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-35-1000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Минимальная механическая разрушающая сила на изгиб, даН, не менее – 10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3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 изолятора, мм – 50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230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900</w:t>
            </w:r>
          </w:p>
        </w:tc>
      </w:tr>
      <w:tr>
        <w:trPr>
          <w:trHeight w:val="1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Испытательное напряжение грозового импульса, кВ, не менее – 195</w:t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- 50%-ное разрядное напряжение промышленной частоты в загрязненном и увлажненном состоянии, кВ – 42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очный размер, мм, верхний фланец – 160х16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жний фланец –160х160)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Ф</w:t>
            </w: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4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Ф</w:t>
            </w: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4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37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1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