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СВТ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181 634,00 </w:t>
      </w:r>
      <w:r>
        <w:rPr/>
        <w:t xml:space="preserve">(один миллион сто восемьдесят одна тысячa шестьсот тридцать четыре) рубля 00 копеек РФ, без учета НДС; НДС составляет </w:t>
      </w:r>
      <w:r>
        <w:rPr>
          <w:b/>
        </w:rPr>
        <w:t xml:space="preserve">212 694,12 </w:t>
      </w:r>
      <w:r>
        <w:rPr/>
        <w:t>(двести двенадцать тысяч шестьсот девяносто четыре) рубля 12 копеек РФ;</w:t>
      </w:r>
      <w:r>
        <w:rPr>
          <w:b/>
        </w:rPr>
        <w:t xml:space="preserve"> 1 394 328,12 </w:t>
      </w:r>
      <w:r>
        <w:rPr/>
        <w:t>(один миллион триста девяносто четыре тысячи триста двадцать восемь) рублей 12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1-22T07:07:00Z</dcterms:modified>
  <cp:revision>44</cp:revision>
  <dc:subject/>
  <dc:title>Уведомление о проведении открытого запроса предложений</dc:title>
</cp:coreProperties>
</file>