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лит АЦЕИД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bCs/>
          <w:lang w:val="en-US"/>
        </w:rPr>
        <w:t>c</w:t>
      </w:r>
      <w:r>
        <w:rPr>
          <w:bCs/>
        </w:rPr>
        <w:t xml:space="preserve"> 01.04.2015 до 01.07.2015 года с возможностью досрочной поставки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прочие </w:t>
      </w:r>
      <w:r>
        <w:rPr/>
        <w:t>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2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2 233 246,00 (</w:t>
      </w:r>
      <w:r>
        <w:rPr>
          <w:lang w:val="ru-RU"/>
        </w:rPr>
        <w:t>два миллиона двести тридцать три тысячи двести сорок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00 коп. </w:t>
      </w:r>
      <w:r>
        <w:rPr/>
        <w:t>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/>
        <w:t>401 984,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одна тысяча девятьсот во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</w:t>
      </w:r>
      <w:r>
        <w:rPr/>
        <w:t>2 635 230,2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 миллиона шестьсот тридцать пять тысяч двести тридцать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Бабко Михаилу Анатольевичу, контактный телефон (4722) 58-16-69, адрес электронной почты </w:t>
      </w:r>
      <w:hyperlink r:id="rId5">
        <w:r>
          <w:rPr>
            <w:rStyle w:val="InternetLink"/>
          </w:rPr>
          <w:t>Babko.M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ОАО «МРСК Центра» - «Белгородэнерго»</w:t>
        <w:tab/>
        <w:t xml:space="preserve">    З.М. Кравч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Babko.M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Ermolova_IV</cp:lastModifiedBy>
  <cp:lastPrinted>2011-02-21T07:38:00Z</cp:lastPrinted>
  <dcterms:modified xsi:type="dcterms:W3CDTF">2015-01-21T05:21:00Z</dcterms:modified>
  <cp:revision>51</cp:revision>
  <dc:subject/>
  <dc:title>Уведомление о проведении открытого запроса предложений</dc:title>
</cp:coreProperties>
</file>