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</w:t>
      </w:r>
      <w:r>
        <w:rPr>
          <w:sz w:val="22"/>
          <w:szCs w:val="22"/>
        </w:rPr>
        <w:t xml:space="preserve"> на оказание услуг по экспертизе промышленной безопасности для нужд ОАО «МРСК Центра» (филиала «Тамбовэнерго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Место оказания услуг: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февраль-декабрь</w:t>
      </w:r>
      <w:r>
        <w:rPr/>
        <w:t xml:space="preserve"> 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сторонами актов </w:t>
      </w:r>
      <w:r>
        <w:rPr>
          <w:lang w:val="ru-RU"/>
        </w:rPr>
        <w:t>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 прочие </w:t>
      </w:r>
      <w:r>
        <w:rPr/>
        <w:t>собственные , текущи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чальная (предельная) цена запроса предложений: </w:t>
      </w:r>
      <w:r>
        <w:rPr>
          <w:lang w:val="en-US"/>
        </w:rPr>
        <w:t>743 600 (Семьсот сорок три тысячи шестьсот) рублей 00 коп. РФ, без учета НДС; НДС составляет 133 848 (Сто тридцать три  тысячи восемьсот сорок восемь) рублей 00 коп. РФ; 877 448 (Восемьсот семьдесят семь тысяч четыреста сорок восем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Кобелевой Елене Юрьевне, контактный телефон: (4752) 56-95-67, адрес электронной почты: </w:t>
      </w:r>
      <w:hyperlink r:id="rId3">
        <w:r>
          <w:rPr>
            <w:rStyle w:val="InternetLink"/>
            <w:sz w:val="22"/>
            <w:szCs w:val="22"/>
          </w:rPr>
          <w:t>kobeleva_e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01-19T12:39:00Z</dcterms:modified>
  <cp:revision>26</cp:revision>
  <dc:subject/>
  <dc:title>Уведомление о проведении открытого запроса предложений</dc:title>
</cp:coreProperties>
</file>