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>на оказание услуг по ремонту оборудования АСДУ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Яр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В течение 2 лет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2</w:t>
      </w:r>
      <w:r>
        <w:rPr>
          <w:b/>
          <w:sz w:val="22"/>
          <w:szCs w:val="22"/>
        </w:rPr>
        <w:t>.02.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896 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сот девяносто шесть тысяч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61 28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то шестьдесят одна тысяча двести восемьдесят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 057 28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пятьдесят сеть тысяч двести восемьдесят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on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АО «МРСК Центра» - «Ярэнерго»</w:t>
        <w:tab/>
        <w:t xml:space="preserve">      А.В. Клу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1-16T11:12:00Z</dcterms:modified>
  <cp:revision>23</cp:revision>
  <dc:subject/>
  <dc:title>Уведомление о проведении открытого запроса предложений</dc:title>
</cp:coreProperties>
</file>