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я) сетей внешнего электроснабжения для осуществления технологического присоединения объектов в Яро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27 174,00 </w:t>
      </w:r>
      <w:r>
        <w:rPr/>
        <w:t xml:space="preserve">(пятьсот двадцать семь тысяч сто семьдесят четыре) рубля 00 копеек РФ, без учета НДС; НДС составляет </w:t>
      </w:r>
      <w:r>
        <w:rPr>
          <w:b/>
        </w:rPr>
        <w:t xml:space="preserve">94 891,32 </w:t>
      </w:r>
      <w:r>
        <w:rPr/>
        <w:t>(девяносто четыре тысячи восемьсот девяносто один) рубль 32 копейки РФ;</w:t>
      </w:r>
      <w:r>
        <w:rPr>
          <w:b/>
        </w:rPr>
        <w:t xml:space="preserve"> 622 065,32 </w:t>
      </w:r>
      <w:r>
        <w:rPr/>
        <w:t>(шестьсот двадцать две тысячи шестьдесят пять) рублей 3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1-13T11:26:00Z</dcterms:modified>
  <cp:revision>48</cp:revision>
  <dc:subject/>
  <dc:title>Уведомление о проведении открытого запроса предложений</dc:title>
</cp:coreProperties>
</file>