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Борисоглеб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22 268,00 </w:t>
      </w:r>
      <w:r>
        <w:rPr/>
        <w:t>(семьсот двадцать две тысячи двести шестьдесят восемь) рублей 00 копеек РФ, без учета НДС; НДС составляет</w:t>
      </w:r>
      <w:r>
        <w:rPr>
          <w:b/>
        </w:rPr>
        <w:t xml:space="preserve"> 130 008,24 </w:t>
      </w:r>
      <w:r>
        <w:rPr/>
        <w:t>(сто тридцать тысяч восемь) рублей 24 копейки РФ;</w:t>
      </w:r>
      <w:r>
        <w:rPr>
          <w:b/>
        </w:rPr>
        <w:t xml:space="preserve"> 852 276,24 </w:t>
      </w:r>
      <w:r>
        <w:rPr/>
        <w:t>(восемьсот пятьдесят две тысячи двести семьдесят шесть) рублей 2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13T11:16:00Z</dcterms:modified>
  <cp:revision>47</cp:revision>
  <dc:subject/>
  <dc:title>Уведомление о проведении открытого запроса предложений</dc:title>
</cp:coreProperties>
</file>