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и техническому обслуживанию оборудования АСКУЭ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24 месяца с даты заключения договор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860 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восемьсот шестьдесят тысяч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54 8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пятьдесят четыре тысячи восемьсот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 014 8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четырнадцать тысяч восемьсот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ОАО «МРСК Центра» - «Ярэнерго»</w:t>
        <w:tab/>
        <w:t xml:space="preserve">  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2-31T07:38:00Z</dcterms:modified>
  <cp:revision>24</cp:revision>
  <dc:subject/>
  <dc:title>Уведомление о проведении открытого запроса предложений</dc:title>
</cp:coreProperties>
</file>