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00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00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 А 5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5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5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578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2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81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85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13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2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