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неизолированного провода АС 35/6,2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14"/>
        <w:gridCol w:w="3544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35/6,2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Номинальное сечение, мм2 – 35/6,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36,9/6,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иаметр провода/стального сердечника, мм – 8,4/2,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777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7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1352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сса алюминиевой части/стального сердечника в 1 кг провода, кг – 100,0/4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алюминиевой части провода/стального сердечника, мм – 2,8/2,8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7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– 148,0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31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ы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2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