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г. Ельце, Липецком, Хлевенском, Лебедянском, Лев-Толстовском, Чаплыгинском, Задонском, Добровском, Измалковском, Тербунском,  Грязинском районах по договорам (лот 197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314 697,00 </w:t>
      </w:r>
      <w:r>
        <w:rPr/>
        <w:t xml:space="preserve">(два миллиона триста четырнадцать тысяч шестьсот девяносто семь) рублей 00 копеек РФ, без учета НДС; НДС составляет </w:t>
      </w:r>
      <w:r>
        <w:rPr>
          <w:b/>
        </w:rPr>
        <w:t xml:space="preserve">416 645,46 </w:t>
      </w:r>
      <w:r>
        <w:rPr/>
        <w:t xml:space="preserve">(четыреста шестнадцать тысяч шестьсот сорок пять) рублей 46 копеек РФ; </w:t>
      </w:r>
      <w:r>
        <w:rPr>
          <w:b/>
        </w:rPr>
        <w:t xml:space="preserve">2 731 342,46 </w:t>
      </w:r>
      <w:r>
        <w:rPr/>
        <w:t>(два миллиона семьсот тридцать одна тысячa триста сорок два) рубля 4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05T08:19:00Z</dcterms:modified>
  <cp:revision>49</cp:revision>
  <dc:subject/>
  <dc:title>Уведомление о проведении открытого запроса предложений</dc:title>
</cp:coreProperties>
</file>