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 ЛЭП-10(6) кВ, ТП-10(6)/0,4 кВ, ЛЭП-0,4 кВ, расположенных в Липецком, Грязинском, Хлевенском, Задонском, Долгоруковском Лев-Толстовском районах по договорам технологического присоединения (лот 193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988 589,00 </w:t>
      </w:r>
      <w:r>
        <w:rPr/>
        <w:t xml:space="preserve">(пять миллионов девятьсот восемьдесят восемь тысяч пятьсот восемьдесят девять) рублей 00 копеек РФ, без учета НДС; НДС составляет </w:t>
      </w:r>
      <w:r>
        <w:rPr>
          <w:b/>
        </w:rPr>
        <w:t xml:space="preserve">1 077 946,02 </w:t>
      </w:r>
      <w:r>
        <w:rPr/>
        <w:t>(один миллион семьдесят семь тысяч девятьсот сорок шесть) рублей 02 копейки РФ;</w:t>
      </w:r>
      <w:r>
        <w:rPr>
          <w:b/>
        </w:rPr>
        <w:t xml:space="preserve"> 7 066 535,02 </w:t>
      </w:r>
      <w:r>
        <w:rPr/>
        <w:t>(семь миллионов шестьдесят шесть тысяч пятьсот тридцать пять) рублей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05T07:36:00Z</dcterms:modified>
  <cp:revision>48</cp:revision>
  <dc:subject/>
  <dc:title>Уведомление о проведении открытого запроса предложений</dc:title>
</cp:coreProperties>
</file>