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(реконструкция) сетей внешнего электроснабжения для осуществления технологического присоединения объектов в Углич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0</w:t>
      </w:r>
      <w:bookmarkStart w:id="0" w:name="_GoBack"/>
      <w:bookmarkEnd w:id="0"/>
      <w:r>
        <w:rPr/>
        <w:t xml:space="preserve">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537 064,00 </w:t>
      </w:r>
      <w:r>
        <w:rPr/>
        <w:t>(шесть миллионов пятьсот тридцать семь тысяч шестьдесят четыре) рубля 00 копеек РФ, без учета НДС; НДС составляет</w:t>
      </w:r>
      <w:r>
        <w:rPr>
          <w:b/>
        </w:rPr>
        <w:t xml:space="preserve"> 1 176 671,52 </w:t>
      </w:r>
      <w:r>
        <w:rPr/>
        <w:t>(один миллион сто семьдесят шесть тысяч шестьсот семьдесят один) рубль 52 копейки РФ;</w:t>
      </w:r>
      <w:r>
        <w:rPr>
          <w:b/>
        </w:rPr>
        <w:t xml:space="preserve"> 7 713 735,52 </w:t>
      </w:r>
      <w:r>
        <w:rPr/>
        <w:t>(семь миллионов семьсот тринадцать тысяч семьсот тридцать пять) рублей 5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04T13:09:00Z</dcterms:modified>
  <cp:revision>47</cp:revision>
  <dc:subject/>
  <dc:title>Уведомление о проведении открытого запроса предложений</dc:title>
</cp:coreProperties>
</file>