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          </w:t>
      </w:r>
      <w:r>
        <w:rPr>
          <w:sz w:val="22"/>
          <w:szCs w:val="22"/>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легковых автомобиле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техническому обслуживанию легковых автомобилей</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казания услуг: согласно прилагаемому техническому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январь-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техническому обслуживанию легковых автомобилей</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6 296 400 (Шесть миллионов двести девяносто шесть тысяч четыреста) рублей 00 коп. РФ, без учета НДС; НДС составляет 1 133 352 (Один миллион сто тридцать три тысячи триста пятьдесят два) рубля 00 коп. РФ; 7 429 752 (Семь миллионов четыреста двадцать девять тысяч семьсот пятьдесят два) рубля 00 коп. РФ, с учетом НДС</w:t>
      </w:r>
      <w:r>
        <w:rPr>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4-12-02T05:30:00Z</dcterms:modified>
  <cp:revision>636</cp:revision>
  <dc:subject/>
  <dc:title>Типовая закупочная документация</dc:title>
</cp:coreProperties>
</file>