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легковых автомобил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 296 400 (Шесть миллионов двести девяносто шесть тысяч четыреста) рублей 00 коп. РФ, без учета НДС; НДС составляет 1 133 352 (Один миллион сто тридцать три тысячи триста пятьдесят два) рубля 00 коп. РФ; 7 429 752 (Семь миллионов четыреста двадцать девять тысяч семьсот пятьдесят два) рубля 0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12-02T05:32:00Z</dcterms:modified>
  <cp:revision>26</cp:revision>
  <dc:subject/>
  <dc:title>Уведомление о проведении открытого запроса предложений</dc:title>
</cp:coreProperties>
</file>