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осмотру и регистрации автотранспорт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-декабрь 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433 900 (Четыреста тридцать три тысячи девятьсот) рублей 00 коп. РФ, без учета НДС; НДС составляет 78 102 (Семьдесят восемь тысяч сто два) рубля 00 коп. РФ; 512 002 (Пятьсот двенадцать тысяч два) рубля 00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Кобелевой Елене Юрьевне, контактный телефон: (4752) 56-95-67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12-02T06:34:00Z</dcterms:modified>
  <cp:revision>27</cp:revision>
  <dc:subject/>
  <dc:title>Уведомление о проведении открытого запроса предложений</dc:title>
</cp:coreProperties>
</file>