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47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47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линейных изоляторов (стекло) ПС</w:t>
      </w:r>
      <w:r>
        <w:rPr>
          <w:color w:val="000000"/>
          <w:sz w:val="24"/>
          <w:szCs w:val="24"/>
        </w:rPr>
        <w:t xml:space="preserve"> – </w:t>
      </w:r>
      <w:r>
        <w:rPr>
          <w:b/>
          <w:sz w:val="26"/>
          <w:szCs w:val="26"/>
        </w:rPr>
        <w:t xml:space="preserve">70Е.  Лот № </w:t>
      </w:r>
      <w:r>
        <w:rPr>
          <w:b/>
          <w:sz w:val="26"/>
          <w:szCs w:val="26"/>
          <w:u w:val="single"/>
        </w:rPr>
        <w:t>20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– 70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6490-93, ГОСТ 27661-8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Минимальная механическая разрушающая нагрузка, кН, не менее – 7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аметр изоляционной детали, мм – 25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Строительная высота, мм – 127/146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лина пути утечки, мм, не менее – 303/3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Сферическое соединение по ГОСТ 27396-87 – 16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обивное напряжение в изоляционной среде, кВ, не менее – 1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держиваемое импульсное напряжение, кВ, не менее – 10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держиваемое напряжение (частотой 50 Гц, в сухом состоянии), кВ – 7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держиваемое напряжение (частотой 50 Гц, под дождем), кВ – 4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держиваемое напряжение (при допустимом уровне радиопомех 60 дБ), кВ –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держиваемое напряжение (при допустимом уровне радиопомех 86 дБ), кВ – 2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Масса изолятора, кг – 3,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ровень радиопомех подвесных тарельчатых изоляторов не должен быть выше 86 дБ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уплотнение изоляторов должно быть выполнено из кремнийорганической резин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 и стержни изоляторов должны изготовляться в соответствии с конструкторской документацией, утвержденной в установленном порядке, и по ТУ 34-27-279 и ТУ 34-27-26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должны быть выполнены из нержавеющих сплав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ирующей части должен быть выполнен из водоотталкивающего модифицированного стек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6490 – 93 – «Изоляторы линейные подвесные тарельчатые. Общие технические условия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27661 – 88 – «Изоляторы линейные подвесные тарельчатые. Типы, параметры и размеры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28 – 73 – «Изоляторы стеклянные линейные подвесные и штыревые. Требования к качеству стекла и поверхности изоляционных деталей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 – 69 –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 – 89 –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 и транспортная маркировка линейных подвесных тарельчатых изоляторов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поверхности стекла, покрытия арматуры и цементных швов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епрерывным потоком искр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размеров, длины пути утечки и массы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термообработки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а термостойкость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механической разрушающей силой при изгиб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пробивным напряжением промышленной частот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аркировка арматуры линейных подвесных тарельчатых изоляторов – по ТУ 34-27-265 и ТУ 34-27-279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5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04T11:16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