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подвесных стеклянных изоляторов на напряжение от 10 кВ до 500 кВ для нужд ОАО «МРСК Центра» на основании Протокола заседания Закупочной комиссии ОАО «Россети» №18/620/38298 от 17.03.2014г. и заключивших соответствующие Рамочные договоры (далее – Поставщиков), подавать свои предложения для заключения Договоров на поставку линейных изоляторов (стекло) для нужд ОАО «МРСК Центра» (филиалов «Белгородэнерго», «Курскэнерго» и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Задании на логистику (Приложение №1 к настоящей Документации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10.01.2015г. по 31.12.2015г., по заявкам филиалов в течение 20 календарных дней с момента подачи заявки, но не позднее 31.12.2015. Перед началом исполнения заказа Заказчик направляет Поставщику письменное Уведомление о начале производства и поставки продукции. Без письменного Уведомления Поставщик не может приступать к исполнению заказа, в противном случае он несет все риски, связанные с исполнением заказа. Уведомление направляется по электронной почте, а оригинал – заказным письмом либо курьерской службой. Датой начала изготовления (размещением заказа на изготовление либо приобретение у третьих лиц) оборудования необходимо считать дату получения Уведомления по электронной почте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подвесных стеклянных изоляторов на напряжение от 10 кВ до 500 кВ для нужд ОАО «МРСК Центра» на основании Протокола заседания Закупочной комиссии ОАО «Россети» №18/620/38298 от 17.03.2014г. и заключившее соответствующие Рамочные догово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Поставка подвесных стеклянных изоляторов на напряжение от 10 кВ до 500 кВ для нужд ОАО «МРСК Центра», в соответствии с п. 3 Извещения, одновременно с настоящим Извещением о проведении за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Начальная (предельная) цена запроса предложений: 1 027 753,00 (один миллион двадцать семь тысяч семьсот пятьдесят три) рубля 00 копеек РФ, без учета НДС; НДС составляет 184 995,54 (сто восемьдесят четыре тысячи девятьсот девяносто пять) рублей 54 копейки РФ; 1 212 748,54 (один миллион двести двенадцать тысяч семьсот сорок восемь) рублей 54 копейки РФ, с учетом НДС, в том числе по филиалам ОАО «МРСК Центра»:</w:t>
      </w:r>
    </w:p>
    <w:p>
      <w:pPr>
        <w:pStyle w:val="Style17"/>
        <w:numPr>
          <w:ilvl w:val="0"/>
          <w:numId w:val="2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Белгородэнерго - 308 376,00 (триста восемь тысяч триста семьдесят шесть) рублей 00 копеек РФ, без учета НДС; НДС составляет 55 507,68 (пятьдесят пять тысяч пятьсот семь) рублей 68 копеек РФ; 363 883,68 (триста шестьдесят три тысячи восемьсот восемьдесят три) рубля 68 копеек РФ, с учетом НДС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Курскэнерго - 40 684,00 (сорок тысяч шестьсот восемьдесят четыре) рубля 00 копеек РФ, без учета НДС; НДС составляет 7 323,12 (семь тысяч триста двадцать три) рубля 12 копеек РФ; 48 007,12 (сорок восемь тысяч семь) рублей 12 копеек РФ, с учетом НДС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Тверьэнерго - 678 693,00 (шестьсот семьдесят восемь тысяч шестьсот девяносто три) рубля 00 копеек РФ, без учета НДС; НДС составляет 122 164,74 (сто двадцать две тысячи сто шестьдесят четыре) рубля 74 копейки РФ; 800 857,74 (восемьсот  тысяч восемьсот пятьдесят семь) рублей 74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ab/>
        <w:tab/>
        <w:tab/>
        <w:tab/>
        <w:tab/>
        <w:tab/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1-27T12:36:00Z</dcterms:modified>
  <cp:revision>46</cp:revision>
  <dc:subject/>
  <dc:title>Уведомление о проведении открытого запроса предложений</dc:title>
</cp:coreProperties>
</file>