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 xml:space="preserve">Выполнение </w:t>
      </w:r>
      <w:r>
        <w:rPr/>
        <w:t>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реконструкции РУ-6кВ, 10кВ, КЛ-6кВ, строительству КЛ-6кВ, 10кВ для ТП Центра красоты, отдыха и здоровья, электроустановок Сидякина А.В., электроустановок ЗАО «Сафоновская швейная фабрика «Орел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</w:t>
      </w:r>
      <w:r>
        <w:rPr>
          <w:bCs/>
        </w:rPr>
        <w:t>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 xml:space="preserve">Срок выполнения работ: </w:t>
      </w:r>
      <w:r>
        <w:rPr>
          <w:bCs/>
          <w:lang w:val="ru-RU"/>
        </w:rPr>
        <w:t>согласно ТЗ</w:t>
      </w:r>
      <w:r>
        <w:rPr>
          <w:bCs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>Форма и порядок оплаты: безналичный расчет, оплата производятся в течение 30 (тридцати) рабочих дней с момента подписания</w:t>
      </w:r>
      <w:r>
        <w:rPr/>
        <w:t xml:space="preserve">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469 443,00 </w:t>
      </w:r>
      <w:r>
        <w:rPr/>
        <w:t xml:space="preserve">(шесть миллионов четыреста шестьдесят девять тысяч четыреста сорок три) рубля 00 копеек РФ, без учета НДС; НДС составляет </w:t>
      </w:r>
      <w:r>
        <w:rPr>
          <w:b/>
        </w:rPr>
        <w:t xml:space="preserve">1 164 499,74 </w:t>
      </w:r>
      <w:r>
        <w:rPr/>
        <w:t xml:space="preserve">(один миллион сто шестьдесят четыре тысячи четыреста девяносто девять) рублей 74 копейки РФ; </w:t>
      </w:r>
      <w:r>
        <w:rPr>
          <w:b/>
        </w:rPr>
        <w:t xml:space="preserve">7 633 942,74 </w:t>
      </w:r>
      <w:r>
        <w:rPr/>
        <w:t>(семь миллионов шестьсот тридцать три тысячи девятьсот сорок два) рубля 7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21T11:23:00Z</dcterms:modified>
  <cp:revision>48</cp:revision>
  <dc:subject/>
  <dc:title>Уведомление о проведении открытого запроса предложений</dc:title>
</cp:coreProperties>
</file>