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о реконструкции РУ-6кВ, 10кВ, КЛ-6кВ, строительству КЛ-6кВ, 10кВ для ТП Центра красоты, отдыха и здоровья, электроустановок Сидякина А.В., электроустановок ЗАО «Сафоновская швейная фабрика «Орел»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8</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Смолен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1</w:t>
      </w:r>
      <w:r>
        <w:rPr>
          <w:b/>
          <w:sz w:val="24"/>
          <w:szCs w:val="24"/>
        </w:rPr>
        <w:t xml:space="preserve">» </w:t>
      </w:r>
      <w:r>
        <w:rPr>
          <w:b/>
          <w:sz w:val="24"/>
          <w:szCs w:val="24"/>
          <w:lang w:val="ru-RU"/>
        </w:rPr>
        <w:t>но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к участию в процедуре закрытого конкурентного запроса цен (далее – запрос цен) для заключения Договора на выполнение ПИР, СМР по реконструкции РУ-6кВ, 10кВ, КЛ-6кВ, строительству КЛ-6кВ, 10кВ для ТП Центра красоты, отдыха и здоровья, электроустановок Сидякина А.В., электроустановок ЗАО «Сафоновская швейная фабрика «Орел» для нужд ОАО «МРСК Центра» (филиала «Смоленскэнерго», расположенного по адресу: РФ, 214019, г. Смоленск, ул. Тенишевой, д.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З.</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по реконструкции РУ-6кВ, 10кВ, КЛ-6кВ, строительству КЛ-6кВ, 10кВ для ТП Центра красоты, отдыха и здоровья, электроустановок Сидякина А.В., электроустановок ЗАО «Сафоновская швейная фабрика «Орел»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sz w:val="24"/>
          <w:szCs w:val="2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8</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Смолен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8</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Смолен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6 469 443,00 </w:t>
      </w:r>
      <w:r>
        <w:rPr>
          <w:sz w:val="24"/>
          <w:szCs w:val="24"/>
        </w:rPr>
        <w:t xml:space="preserve">(шесть миллионов четыреста шестьдесят девять тысяч четыреста сорок три) рубля 00 копеек РФ, без учета НДС; НДС составляет </w:t>
      </w:r>
      <w:r>
        <w:rPr>
          <w:b/>
          <w:sz w:val="24"/>
          <w:szCs w:val="24"/>
        </w:rPr>
        <w:t xml:space="preserve">1 164 499,74 </w:t>
      </w:r>
      <w:r>
        <w:rPr>
          <w:sz w:val="24"/>
          <w:szCs w:val="24"/>
        </w:rPr>
        <w:t xml:space="preserve">(один миллион сто шестьдесят четыре тысячи четыреста девяносто девять) рублей 74 копейки РФ; </w:t>
      </w:r>
      <w:r>
        <w:rPr>
          <w:b/>
          <w:sz w:val="24"/>
          <w:szCs w:val="24"/>
        </w:rPr>
        <w:t xml:space="preserve">7 633 942,74 </w:t>
      </w:r>
      <w:r>
        <w:rPr>
          <w:sz w:val="24"/>
          <w:szCs w:val="24"/>
        </w:rPr>
        <w:t>(семь миллионов шестьсот тридцать три тысячи девятьсот сорок два) рубля 74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7» но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4-11-21T11:31:00Z</dcterms:modified>
  <cp:revision>62</cp:revision>
  <dc:subject/>
  <dc:title>Типовая закупочная документация</dc:title>
</cp:coreProperties>
</file>