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Рыбинская площадка: РФ, 152907, г. Рыбинск, ул. Кулибина, д.1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20 рабочи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 4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тысяч четыреста шес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 67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надцать тысяч шестьсот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3 09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три тысячи девяносто</w:t>
      </w:r>
      <w:r>
        <w:rPr/>
        <w:t xml:space="preserve">) рублей </w:t>
      </w:r>
      <w:r>
        <w:rPr>
          <w:lang w:val="ru-RU"/>
        </w:rPr>
        <w:t>8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1-21T06:02:00Z</dcterms:modified>
  <cp:revision>36</cp:revision>
  <dc:subject/>
  <dc:title>Уведомление о проведении открытого запроса предложений</dc:title>
</cp:coreProperties>
</file>