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оказание услуг физической охраны для нужд ОАО «МРСК Центра» (Исполнительного аппарата и 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7"/>
          <w:szCs w:val="27"/>
        </w:rPr>
        <w:t xml:space="preserve"> </w:t>
      </w:r>
      <w:r>
        <w:rPr>
          <w:sz w:val="24"/>
        </w:rPr>
        <w:t>43881 от 22.01.2015 года, а также</w:t>
      </w:r>
      <w:r>
        <w:rPr>
          <w:sz w:val="24"/>
          <w:szCs w:val="24"/>
        </w:rPr>
        <w:t xml:space="preserve">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19.03.2015 года № 0239-ИА-15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оказание услуг физической охраны для нужд ОАО «МРСК Центра» (Исполнительного аппарата и 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конкурсную документацию и изложить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оказание услуг физической охраны для нужд ОАО «МРСК Центра» (Исполнительного аппарата и 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внесены изменения в конкурсную документац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,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оказание услуг физической охраны для нужд ОАО «МРСК Центра» (Исполнительного аппарата и 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43881</w:t>
      </w:r>
      <w:r>
        <w:rPr>
          <w:sz w:val="24"/>
        </w:rPr>
        <w:t xml:space="preserve"> от 22.01.2015</w:t>
      </w:r>
      <w:r>
        <w:rPr>
          <w:sz w:val="24"/>
          <w:szCs w:val="24"/>
        </w:rPr>
        <w:t xml:space="preserve"> года, а так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нкурсной комиссии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2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5-01-23T07:48:00Z</dcterms:modified>
  <cp:revision>18</cp:revision>
  <dc:subject/>
  <dc:title> </dc:title>
</cp:coreProperties>
</file>