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силовым трансформаторам и реакторам</w:t>
      </w:r>
      <w:r>
        <w:rPr>
          <w:highlight w:val="yellow"/>
        </w:rPr>
        <w:t xml:space="preserve"> </w:t>
      </w:r>
      <w:r>
        <w:rPr/>
        <w:t>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заключения договора по май 2015 года, в течении 30 календарных дней, с момента подачи отдельной письменной заявки на партию продукци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1 87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пятьдесят одна тысяча восемьсот семьдесят два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5 33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пять тысяч триста тридцать шес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97 20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девяносто семь тысяч двести восем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Normal"/>
        <w:rPr/>
      </w:pPr>
      <w:r>
        <w:rPr/>
        <w:t>ОАО «МРСК Центра» - «Ярэнерго»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9T06:49:00Z</dcterms:modified>
  <cp:revision>42</cp:revision>
  <dc:subject/>
  <dc:title>Уведомление о проведении открытого запроса предложений</dc:title>
</cp:coreProperties>
</file>