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Смолен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работ «под ключ» для технологического присоединения электроустановок ООО «Гранит Зет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</w:t>
      </w:r>
      <w:r>
        <w:rPr>
          <w:lang w:val="ru-RU"/>
        </w:rPr>
        <w:t xml:space="preserve"> 3</w:t>
      </w:r>
      <w:r>
        <w:rPr/>
        <w:t xml:space="preserve">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Смоленск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Смоленск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2 313 196,00 </w:t>
      </w:r>
      <w:r>
        <w:rPr/>
        <w:t>(два миллиона триста тринадцать тысяч сто девяносто шесть) рублей 00 копеек РФ, без учета НДС; НДС составляет</w:t>
      </w:r>
      <w:r>
        <w:rPr>
          <w:b/>
        </w:rPr>
        <w:t xml:space="preserve"> 416 375,28 </w:t>
      </w:r>
      <w:r>
        <w:rPr/>
        <w:t>(четыреста шестнадцать тысяч триста семьдесят пять) рублей 28 копеек РФ;</w:t>
      </w:r>
      <w:r>
        <w:rPr>
          <w:b/>
        </w:rPr>
        <w:t xml:space="preserve"> 2 729 571,28 </w:t>
      </w:r>
      <w:r>
        <w:rPr/>
        <w:t>(два миллиона семьсот двадцать девять тысяч пятьсот семьдесят один) рубль 2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1-18T13:03:00Z</dcterms:modified>
  <cp:revision>47</cp:revision>
  <dc:subject/>
  <dc:title>Уведомление о проведении открытого запроса предложений</dc:title>
</cp:coreProperties>
</file>