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СМР с поставкой оборудования по объекту «Строительство КЛ-10 кВ от РТП-10/0,4 кВ «Антонина» до оп. № 129 ВЛ-10 кВ № 141.15 по ул. 50 лет Октября в г. Курске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31.12.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823 199,00 </w:t>
      </w:r>
      <w:r>
        <w:rPr/>
        <w:t xml:space="preserve">(один миллион восемьсот двадцать три тысячи сто девяносто девять) рублей 00 копеек РФ, без учета НДС; НДС составляет </w:t>
      </w:r>
      <w:r>
        <w:rPr>
          <w:b/>
        </w:rPr>
        <w:t xml:space="preserve">328 175,82 </w:t>
      </w:r>
      <w:r>
        <w:rPr/>
        <w:t xml:space="preserve">(триста двадцать восемь тысяч сто семьдесят пять) рублей 82 копейки РФ; </w:t>
      </w:r>
      <w:r>
        <w:rPr>
          <w:b/>
        </w:rPr>
        <w:t xml:space="preserve">2 151 374,82 </w:t>
      </w:r>
      <w:r>
        <w:rPr/>
        <w:t>(два миллиона сто пятьдесят одна тысячa триста семьдесят четыре) рубля 8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1-18T12:27:00Z</dcterms:modified>
  <cp:revision>47</cp:revision>
  <dc:subject/>
  <dc:title>Уведомление о проведении открытого запроса предложений</dc:title>
</cp:coreProperties>
</file>