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и СМР с поставкой оборудования ВЛЗ-10 кВ, КЛ-10кВ, ВЛ-0,4кВ, СТП 10/0,4 кВ (SAP № 8500003783)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ИР и СМР с поставкой оборудования ВЛЗ-10 кВ, КЛ-10кВ, ВЛ-0,4кВ, СТП 10/0,4 кВ (SAP № 8500003783)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9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и СМР с поставкой оборудования ВЛЗ-10 кВ, КЛ-10кВ, ВЛ-0,4кВ, СТП 10/0,4 кВ (SAP № 8500003783)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 553 511,00 </w:t>
      </w:r>
      <w:r>
        <w:rPr>
          <w:sz w:val="24"/>
          <w:szCs w:val="24"/>
        </w:rPr>
        <w:t xml:space="preserve">(два миллиона пятьсот пятьдесят три тысячи пятьсот одиннадцать) рублей 00 копеек РФ, без учета НДС; НДС составляет </w:t>
      </w:r>
      <w:r>
        <w:rPr>
          <w:b/>
          <w:sz w:val="24"/>
          <w:szCs w:val="24"/>
        </w:rPr>
        <w:t xml:space="preserve">459 631,98 </w:t>
      </w:r>
      <w:r>
        <w:rPr>
          <w:sz w:val="24"/>
          <w:szCs w:val="24"/>
        </w:rPr>
        <w:t>(четыреста пятьдесят девять тысяч шестьсот тридцать один) рубль 98 копеек РФ;</w:t>
      </w:r>
      <w:r>
        <w:rPr>
          <w:b/>
          <w:sz w:val="24"/>
          <w:szCs w:val="24"/>
        </w:rPr>
        <w:t xml:space="preserve"> 3 013 142,98 </w:t>
      </w:r>
      <w:r>
        <w:rPr>
          <w:sz w:val="24"/>
          <w:szCs w:val="24"/>
        </w:rPr>
        <w:t>(три миллиона тринадцать тысяч сто сорок два) рубля 9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4»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1-18T12:05:00Z</dcterms:modified>
  <cp:revision>61</cp:revision>
  <dc:subject/>
  <dc:title>Типовая закупочная документация</dc:title>
</cp:coreProperties>
</file>