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5 «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Курскэнерго»)» на основании Протокола заседания Закупочной комиссии ОАО «МРСК Центра» №1633-ИА-13-2 от 31.01.2014г. и заключивших соответствующие Рамочные соглашения (далее – Подрядчиков), подавать свои предложения для заключения Договора на выполнение ПИР и СМР с поставкой оборудования ВЛЗ-10 кВ, КЛ-10кВ, ВЛ-0,4кВ, СТП 10/0,4 кВ (SAP № 8500003783) для нужд ОАО «МРСК Центра» (филиала «Курс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 в течение 90 календарных дней с момента заключ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5 «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Курскэнерго»)» на основании Протокола заседания Закупочной комиссии ОАО «МРСК Центра» №1633-ИА-13-2 от 31.01.2014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5 «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Курскэнерго»)»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4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</w:rPr>
        <w:t xml:space="preserve">2 553 511,00 </w:t>
      </w:r>
      <w:r>
        <w:rPr/>
        <w:t xml:space="preserve">(два миллиона пятьсот пятьдесят три тысячи пятьсот одиннадцать) рублей 00 копеек РФ, без учета НДС; НДС составляет </w:t>
      </w:r>
      <w:r>
        <w:rPr>
          <w:b/>
        </w:rPr>
        <w:t xml:space="preserve">459 631,98 </w:t>
      </w:r>
      <w:r>
        <w:rPr/>
        <w:t>(четыреста пятьдесят девять тысяч шестьсот тридцать один) рубль 98 копеек РФ;</w:t>
      </w:r>
      <w:r>
        <w:rPr>
          <w:b/>
        </w:rPr>
        <w:t xml:space="preserve"> 3 013 142,98 </w:t>
      </w:r>
      <w:r>
        <w:rPr/>
        <w:t>(три миллиона тринадцать тысяч сто сорок два) рубля 98 копеек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Маслову Евгению Валентиновичу, контактный телефон: (4722) 28-30-45, (495) 747-92-92, адрес электронной почты: </w:t>
      </w:r>
      <w:hyperlink r:id="rId3">
        <w:r>
          <w:rPr>
            <w:rStyle w:val="InternetLink"/>
          </w:rPr>
          <w:t>Maslov.EV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заместитель генерального директора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по инвестиционной деятельности </w:t>
      </w:r>
    </w:p>
    <w:p>
      <w:pPr>
        <w:pStyle w:val="11"/>
        <w:tabs>
          <w:tab w:val="clear" w:pos="708"/>
          <w:tab w:val="left" w:pos="808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ОАО «МРСК Центра»</w:t>
        <w:tab/>
        <w:t>Д.В. Скляр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aslov.E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4-11-18T12:05:00Z</dcterms:modified>
  <cp:revision>47</cp:revision>
  <dc:subject/>
  <dc:title>Уведомление о проведении открытого запроса предложений</dc:title>
</cp:coreProperties>
</file>