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Смолен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и ПНР с поставкой оборудования по реконструкции и строительству ВЛ-0,4-10кВ (для ТП потребителей свыше 15 кВт) Часть 5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5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8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>Смолен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749 369,00 </w:t>
      </w:r>
      <w:r>
        <w:rPr/>
        <w:t>(семьсот сорок девять тысяч триста шестьдесят девять) рублей 00 копеек РФ, без учета НДС; НДС составляет</w:t>
      </w:r>
      <w:r>
        <w:rPr>
          <w:b/>
        </w:rPr>
        <w:t xml:space="preserve"> 134 886,42 </w:t>
      </w:r>
      <w:r>
        <w:rPr/>
        <w:t>(сто тридцать четыре тысячи восемьсот восемьдесят шесть) рублей 42 копейки РФ;</w:t>
      </w:r>
      <w:r>
        <w:rPr>
          <w:b/>
        </w:rPr>
        <w:t xml:space="preserve"> 884 255,42 </w:t>
      </w:r>
      <w:r>
        <w:rPr/>
        <w:t>(восемьсот восемьдесят четыре тысячи двести пятьдесят пять) рублей 4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о логистике и материально-техническому обеспечению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</w:t>
        <w:tab/>
        <w:t>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1-10T12:47:00Z</dcterms:modified>
  <cp:revision>45</cp:revision>
  <dc:subject/>
  <dc:title>Уведомление о проведении открытого запроса предложений</dc:title>
</cp:coreProperties>
</file>