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извещение, закупочную документацию и приложение к техническому заданию №1 открытого запроса предложений на право заключения Договора на поставку пускателей, контакторов, кнопок, путевых выключателей и ТЭНов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432798 от 10.11.2014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извещение, закупочную документацию и приложение к техническому заданию №1 открытого запроса предложений на право заключения Договора на поставку пускателей, контакторов, кнопок, путевых выключателей и ТЭНов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закупоч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b/>
        </w:rPr>
        <w:t>Пункт 4.7.2.1 закупочной документации</w:t>
      </w:r>
      <w:r>
        <w:rPr/>
        <w:t>: «Организатор заканчивает принимать Предложения в 12 часов 00 минут, по московскому времени, 26.12.2014 года, в соответствии с правилами и Инструкциями по проведению закупочных процедур на ЭТП B2B-MRSK.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>Пункт 4.8 закупочной документации</w:t>
      </w:r>
      <w:r>
        <w:rPr/>
        <w:t>: «Организатор получает одновременный доступ, к поступившим предложениям Поставщиков начиная с 12 часов 00 минут, по московскому времени, 26.12.2014 года в соответствии с правилами и Инструкциями по проведению закупочных процедур, размещенными на сайте Системы B2B-MRSK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извещение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b/>
        </w:rPr>
        <w:t>Пункт 6 извещения</w:t>
      </w:r>
      <w:r>
        <w:rPr/>
        <w:t>: «Предложения представляются до 12 часов 00 минут, по московскому времени, 26.12.2014 года.»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Заменить приложение №1 к техническому заданию открытого запроса предложений на право заключения Договора на поставку пускателей, контакторов, кнопок, путевых выключателей и ТЭНов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исходной редакции извещения закупочной документации и технического задания открытого запроса предложений на право заключения Договора на поставку пускателей, контакторов, кнопок, путевых выключателей и ТЭНов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</w:rPr>
      </w:pPr>
      <w:r>
        <w:rPr>
          <w:i/>
        </w:rPr>
        <w:t>-</w:t>
        <w:tab/>
        <w:t>произведена замена приложения к техническому заданию, изменены крайний срок подачи предложений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на поставку пускателей, контакторов, кнопок, путевых выключателей и ТЭНов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432798 от 10.11.2014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4-12-18T13:24:00Z</dcterms:modified>
  <cp:revision>31</cp:revision>
  <dc:subject/>
  <dc:title> </dc:title>
</cp:coreProperties>
</file>