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ускателей, контакторов, кнопок, путевых выключателей и ТЭНов</w:t>
      </w:r>
      <w:r>
        <w:rPr>
          <w:highlight w:val="yellow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декабрь 2015 г., по отдельным заявкам филиала ОАО «МРСК Центра» - «Ярэнерго», в течение 45 календарных дней от даты подачи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55 29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пятьдесят пять тысяч двести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9 952,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девять тысяч дев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55 243,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пятьдесят пять тысяч двести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10T07:07:00Z</dcterms:modified>
  <cp:revision>41</cp:revision>
  <dc:subject/>
  <dc:title>Уведомление о проведении открытого запроса предложений</dc:title>
</cp:coreProperties>
</file>