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С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564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С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564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опорных и опорно-стержневых изоляторов (полимер) ОСК 10-110-Б-01-2 УХЛ1.  Лот № </w:t>
      </w:r>
      <w:r>
        <w:rPr>
          <w:b/>
          <w:sz w:val="26"/>
          <w:szCs w:val="26"/>
          <w:u w:val="single"/>
        </w:rPr>
        <w:t>201С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1.1.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-ние изолятор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К 10-110-Б-01-2 УХЛ1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Р 52082-2003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- 110</w:t>
            </w:r>
          </w:p>
        </w:tc>
      </w:tr>
      <w:tr>
        <w:trPr>
          <w:trHeight w:val="32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05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30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епень загрязненности атмосферы, не более -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грозового импульса, кВ, не менее - 48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50Гц в сухом состоянии, кВ, не менее - 23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Испытательное напряжение 50Гц под дождем, кВ, не менее - 23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50%-ное разрядное напряжение промышленной частоты в загрязненном и увлажненном состоянии, не менее кВ - 11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Установочный размер, мм, верх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120х120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–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160х160</w:t>
            </w:r>
          </w:p>
        </w:tc>
      </w:tr>
      <w:tr>
        <w:trPr>
          <w:trHeight w:val="5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становочные отверстия, мм, верхний фланец - 4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323437"/>
                <w:sz w:val="21"/>
                <w:szCs w:val="21"/>
              </w:rPr>
              <w:t>отв</w:t>
            </w:r>
            <w:r>
              <w:rPr>
                <w:rFonts w:cs="Arial" w:ascii="Arial" w:hAnsi="Arial"/>
                <w:color w:val="323437"/>
                <w:sz w:val="21"/>
                <w:szCs w:val="21"/>
              </w:rPr>
              <w:t xml:space="preserve"> M12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жний фланец - </w:t>
            </w:r>
            <w:r>
              <w:rPr>
                <w:rFonts w:cs="Arial" w:ascii="Arial" w:hAnsi="Arial"/>
                <w:i/>
                <w:iCs/>
                <w:color w:val="323437"/>
                <w:sz w:val="21"/>
                <w:szCs w:val="21"/>
              </w:rPr>
              <w:t>4 отв Ф18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 , не более - 2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ы должны быть изготовлены на базе высокопрочного стеклопластикового монолитного стержня с запрессованными на его концах цельнолитыми фланцами из высокопрочных алюминиевых сплавов и должны быть покрыты изолирующей монолитной (цельнолитой) внешней оболочкой из кремнийорганической композиции, стойкой к проникновению воды под защитную оболочк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сборка фланцев с изолирующей частью должна быть произведена путем радиального обжатия, обеспечивающим равномерное обжатие по всей обжимаемой поверхности стержн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рекинг-эрозионностойки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лщина цинкового покрытия арматуры должна быть не менее 70 мкм, качество цинкового покрытия – по ГОСТ 9.307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верхность защитной оболочки изоляторов должна быть гладкой, без пузырей, раковин, сколов, трещин, вспучивания, облоя, не допускается вкрапление гранул красителя и других материал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5" w:hanging="0"/>
        <w:rPr>
          <w:sz w:val="24"/>
          <w:szCs w:val="24"/>
        </w:rPr>
      </w:pPr>
      <w:r>
        <w:rPr>
          <w:sz w:val="24"/>
          <w:szCs w:val="24"/>
        </w:rPr>
        <w:t>2.1. К поставке допускаются изолятор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2.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>2.3.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851" w:hanging="0"/>
        <w:rPr/>
      </w:pPr>
      <w:r>
        <w:rPr>
          <w:sz w:val="24"/>
          <w:szCs w:val="24"/>
        </w:rPr>
        <w:t>2.4.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5.Каждая партия изоляторов должна подвергаться приемо-сдаточным испытаниям в соответствие с п. 7.1. ГОСТ Р 52082-200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качества, соответствия и свидетельство о приемке на партию поставляемых изоляторов, на русском языке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должна быть нанесена на видном месте изолятора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и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2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14T06:12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