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С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707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С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707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полимер) ОСК 12,5-35-Б-3 УХЛ1.  Лот № </w:t>
      </w:r>
      <w:r>
        <w:rPr>
          <w:b/>
          <w:sz w:val="26"/>
          <w:szCs w:val="26"/>
          <w:u w:val="single"/>
        </w:rPr>
        <w:t>201С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1.1.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678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К 12,5-35-Б-3 УХЛ1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Р 52082-2003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12,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- 35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Строительная высота, мм – 44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лина пути утечки, мм, не менее – 116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Степень загрязненности атмосферы, не более - 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Испытательное напряжение грозового импульса, кВ, не менее - 19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Испытательное напряжение 50Гц в сухом состоянии, кВ, не менее - 9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Испытательное напряжение 50Гц под дождем, кВ, не менее - 8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50%-ное разрядное напряжение промышленной частоты в загрязненном и увлажненном состоянии, не менее кВ - 42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Установочный размер, мм, верхний фланец –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Ф127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нижний фланец –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Ф127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становочные отверстия, мм, верхний фланец - 4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Ф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13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ижний фланец - 4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Ф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13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 , не более - 9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ы должны быть изготовлены на базе высокопрочного стеклопластикового монолитного стержня с запрессованными на его концах цельнолитыми фланцами из высокопрочных алюминиевых сплавов и должны быть покрыты изолирующей монолитной (цельнолитой) внешней оболочкой из кремнийорганической композиции, стойкой к проникновению воды под защитную оболочк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сборка фланцев с изолирующей частью должна быть произведена путем радиального обжатия, обеспечивающим равномерное обжатие по всей обжимаемой поверхности стержн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рекинг-эрозионностойки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верхность защитной оболочки изоляторов должна быть гладкой, без пузырей, раковин, сколов, трещин, вспучивания, облоя, не допускается вкрапление гранул красителя и других материал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ются изолятор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2.2.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2.3.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</w:tabs>
        <w:spacing w:lineRule="auto" w:line="276"/>
        <w:ind w:left="851" w:hanging="0"/>
        <w:rPr/>
      </w:pPr>
      <w:r>
        <w:rPr>
          <w:sz w:val="24"/>
          <w:szCs w:val="24"/>
        </w:rPr>
        <w:t>2.4.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2.5.Каждая партия изоляторов должна подвергаться приемо-сдаточным испытаниям в соответствие с п. 7.1. ГОСТ Р 52082-200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сертификат качества, соответствия и свидетельство о приемке на партию поставляемых изоляторов, на русском языке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должна быть нанесена на видном месте изолятора и содержать следующие данные: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2:00Z</dcterms:created>
  <dc:creator>Ерёмин</dc:creator>
  <dc:description/>
  <cp:keywords/>
  <dc:language>en-US</dc:language>
  <cp:lastModifiedBy>Солянин Роман Валерьевич</cp:lastModifiedBy>
  <cp:lastPrinted>2010-09-30T17:29:00Z</cp:lastPrinted>
  <dcterms:modified xsi:type="dcterms:W3CDTF">2014-07-14T06:10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