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206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206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0-110-Б-2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10-110-Б-2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1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0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0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4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под дождем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11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27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  <w:lang w:val="en-US"/>
              </w:rPr>
              <w:t>78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1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4 отв Ф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2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