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С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707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С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707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опорных и опорно-стержневых изоляторов (полимер) ОСК 12,5-35-А-3 УХЛ1.  Лот № </w:t>
      </w:r>
      <w:r>
        <w:rPr>
          <w:b/>
          <w:sz w:val="26"/>
          <w:szCs w:val="26"/>
          <w:u w:val="single"/>
        </w:rPr>
        <w:t>201С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1.1.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678"/>
        <w:gridCol w:w="3544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СК 12,5-35-А-3 УХЛ1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2082-2003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при изгибе, кН, не менее – 12,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- 35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оительная высота, мм – 44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 пути утечки, мм, не менее – 116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тепень загрязненности атмосферы, не более - </w:t>
            </w:r>
            <w:r>
              <w:rPr>
                <w:color w:val="000000"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 Испытательное напряжение грозового импульса, кВ, не менее - 19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 Испытательное напряжение 50Гц в сухом состоянии, кВ, не менее - 9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 Испытательное напряжение 50Гц под дождем, кВ, не менее - 8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 50%-ное разрядное напряжение промышленной частоты в загрязненном и увлажненном состоянии, не менее кВ - 42</w:t>
            </w:r>
          </w:p>
        </w:tc>
      </w:tr>
      <w:tr>
        <w:trPr>
          <w:trHeight w:val="5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Установочный размер, мм, верхний фланец – 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>Ф14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ний фланец – 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>Ф140</w:t>
            </w:r>
          </w:p>
        </w:tc>
      </w:tr>
      <w:tr>
        <w:trPr>
          <w:trHeight w:val="5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становочные отверстия, мм, верхний фланец - 4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>отв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M12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ний фланец - 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 xml:space="preserve">4 отв </w:t>
            </w:r>
            <w:r>
              <w:rPr>
                <w:rFonts w:cs="Arial" w:ascii="Arial" w:hAnsi="Arial"/>
                <w:iCs/>
                <w:color w:val="323437"/>
                <w:sz w:val="21"/>
                <w:szCs w:val="21"/>
              </w:rPr>
              <w:t>М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асса изолятора, кг , не более - 9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ы должны быть изготовлены на базе высокопрочного стеклопластикового монолитного стержня с запрессованными на его концах цельнолитыми фланцами из высокопрочных алюминиевых сплавов и должны быть покрыты изолирующей монолитной (цельнолитой) внешней оболочкой из кремнийорганической композиции, стойкой к проникновению воды под защитную оболочк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сборка фланцев с изолирующей частью должна быть произведена путем радиального обжатия, обеспечивающим равномерное обжатие по всей обжимаемой поверхности стержн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рекинг-эрозионностойки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лщина цинкового покрытия арматуры должна быть не менее 70 мкм, качество цинкового покрытия – по ГОСТ 9.30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верхность защитной оболочки изоляторов должна быть гладкой, без пузырей, раковин, сколов, трещин, вспучивания, облоя, не допускается вкрапление гранул красителя и других материал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ются изолятор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567"/>
        <w:rPr/>
      </w:pPr>
      <w:r>
        <w:rPr>
          <w:sz w:val="24"/>
          <w:szCs w:val="24"/>
        </w:rPr>
        <w:t>2.2.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</w:tabs>
        <w:spacing w:lineRule="auto" w:line="276"/>
        <w:ind w:left="0" w:firstLine="567"/>
        <w:rPr/>
      </w:pPr>
      <w:r>
        <w:rPr>
          <w:sz w:val="24"/>
          <w:szCs w:val="24"/>
        </w:rPr>
        <w:t>2.3.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>2.4.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851" w:leader="none"/>
        </w:tabs>
        <w:spacing w:lineRule="auto" w:line="276"/>
        <w:rPr>
          <w:szCs w:val="24"/>
        </w:rPr>
      </w:pPr>
      <w:r>
        <w:rPr>
          <w:szCs w:val="24"/>
        </w:rPr>
        <w:t>2.5.Каждая партия изоляторов должна подвергаться приемо-сдаточным испытаниям в соответствие с п. 7.1. ГОСТ Р 52082-200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сертификат качества, соответствия и свидетельство о приемке на партию поставляемых изоляторов, на русском языке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должна быть нанесена на видном месте изолятора и содержать следующие данные: 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и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</w:t>
      </w:r>
      <w:r>
        <w:rPr>
          <w:i/>
          <w:sz w:val="24"/>
          <w:szCs w:val="24"/>
        </w:rPr>
        <w:t>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12:00Z</dcterms:created>
  <dc:creator>Ерёмин</dc:creator>
  <dc:description/>
  <cp:keywords/>
  <dc:language>en-US</dc:language>
  <cp:lastModifiedBy>Солянин Роман Валерьевич</cp:lastModifiedBy>
  <cp:lastPrinted>2010-09-30T17:29:00Z</cp:lastPrinted>
  <dcterms:modified xsi:type="dcterms:W3CDTF">2014-07-14T06:09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