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38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38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2,5-35-Г-2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12,5-35-Г-2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2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35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4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101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19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9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под дождем, кВ, не менее - 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42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4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Ф14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1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4 отв Ф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>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– 8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3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