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752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752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10-110-Б-03-2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К 10-110-Б-03-2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1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0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0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4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2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под дождем, кВ, не менее - 2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11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00х10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60х16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M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-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4 отв Ф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2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13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