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С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57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С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57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полимер) ОСК 20-10-Е05-4 УХЛ1.  Лот № </w:t>
      </w:r>
      <w:r>
        <w:rPr>
          <w:b/>
          <w:sz w:val="26"/>
          <w:szCs w:val="26"/>
          <w:u w:val="single"/>
        </w:rPr>
        <w:t>201С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.1.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К 20-10-Е05-4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Р 52082-2003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- 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28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4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Степень загрязненности атмосферы, не более - </w:t>
            </w:r>
            <w:r>
              <w:rPr>
                <w:color w:val="000000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спытательное напряжение грозового импульса, кВ, не менее - 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спытательное напряжение 50Гц в сухом состоянии, кВ, не менее - 4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спытательное напряжение 50Гц под дождем, кВ, не менее - 2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50%-ное разрядное напряжение промышленной частоты в загрязненном и увлажненном состоянии, не менее кВ - 13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160х16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160х16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тановочные отверстия, мм, верх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Ф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иж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Ф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, не более -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высокопрочного стеклопластикового монолитного стержня с запрессованными на его концах цельнолитыми фланцами из высокопрочных алюминиевых сплавов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борка фланцев с изолирующей частью должна быть произведена путем радиального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ерхность защитной оболочки изоляторов должна быть гладкой, без пузырей, раковин, сколов, трещин, вспучивания, облоя, не допускается вкрапление гранул красителя и других материал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ются изолято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2.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3.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851" w:hanging="0"/>
        <w:rPr/>
      </w:pPr>
      <w:r>
        <w:rPr>
          <w:sz w:val="24"/>
          <w:szCs w:val="24"/>
        </w:rPr>
        <w:t>2.4.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.Каждая партия изоляторов должна подвергаться приемо-сдаточным испытаниям в соответствие с п. 7.1. ГОСТ Р 52082-200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11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