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8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ОСНЫЙ  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 КС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83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79"/>
        <w:gridCol w:w="94"/>
        <w:gridCol w:w="44"/>
        <w:gridCol w:w="245"/>
        <w:gridCol w:w="49"/>
        <w:gridCol w:w="2049"/>
        <w:gridCol w:w="4603"/>
      </w:tblGrid>
      <w:tr>
        <w:trPr>
          <w:trHeight w:val="525" w:hRule="atLeast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оминально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яжение</w:t>
            </w:r>
          </w:p>
        </w:tc>
        <w:tc>
          <w:tcPr>
            <w:tcW w:w="20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к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Схема  первичных соедин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меры сбор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односторонним обслуживание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СО -366-ЗН-400-УЗ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оминальный то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ин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3" w:hRule="atLeast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60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шкафа</w:t>
            </w:r>
          </w:p>
        </w:tc>
        <w:tc>
          <w:tcPr>
            <w:tcW w:w="46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й ток главных цепей шкафа,  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вой выключател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ыключа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и)</w:t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Р-10/4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й ток,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.ток откл., 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хранитель, ном.ток плавкой вставк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ы тока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. Трансформаци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7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7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точнос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ы напряж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р  тока нулевой последовательности ТЗЛ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ители перенапряжений, ОПН 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ая защита   ЗЗН-1  (на сигнал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ко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е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ечка, 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токовая 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щита, тип                       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ерметр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тметр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четчик энергии 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ивный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sz w:val="20"/>
                <w:szCs w:val="20"/>
              </w:rPr>
              <w:t>Реактивный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386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7:15:00Z</dcterms:created>
  <dc:creator>olga</dc:creator>
  <dc:description/>
  <dc:language>en-US</dc:language>
  <cp:lastModifiedBy>Телятник Валентина Сергеевна</cp:lastModifiedBy>
  <cp:lastPrinted>2014-05-20T09:04:00Z</cp:lastPrinted>
  <dcterms:modified xsi:type="dcterms:W3CDTF">2014-10-07T07:15:00Z</dcterms:modified>
  <cp:revision>2</cp:revision>
  <dc:subject/>
  <dc:title>КАЛЬКУЛЯЦИЯ</dc:title>
</cp:coreProperties>
</file>