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подвесных стеклянных изоляторов на напряжение от 10 кВ до 500 кВ для нужд ОАО «МРСК Центра» на основании Протокола заседания Закупочной комиссии ОАО «Россети» №18/620/38298 от 17.03.2014г. и заключивших соответствующие Рамочные договоры (далее – Поставщиков), подавать свои предложения для заключения Договоров на поставку линейных изоляторов (стекло) для нужд ОАО «МРСК Центра» (филиалов «Белгородэнерго», «Курскэнерго» и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, указанным в Задании на логистику (Приложение №1 к настоящей Документации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10.01.2015г. по 31.12.2015г., по заявкам филиалов в течение 20 календарных дней с момента подачи заявки, но не позднее 31.12.2015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подвесных стеклянных изоляторов на напряжение от 10 кВ до 500 кВ для нужд ОАО «МРСК Центра» на основании Протокола заседания Закупочной комиссии ОАО «Россети» №18/620/38298 от 17.03.2014г. и заключившее соответствующие Рамочные догово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подвесных стеклянных изоляторов на напряжение от 10 кВ до 500 кВ для нужд ОАО «МРСК Центра», в соответствии с п. 3 Извещения, одновременно с настоящим Извещ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>
          <w:b/>
          <w:b/>
        </w:rPr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027 753,00 </w:t>
      </w:r>
      <w:r>
        <w:rPr/>
        <w:t>(один миллион двадцать семь тысяч семьсот пятьдесят три) рубля 00 копеек РФ, без учета НДС; НДС составляет</w:t>
      </w:r>
      <w:r>
        <w:rPr>
          <w:b/>
        </w:rPr>
        <w:t xml:space="preserve"> 184 995,54 </w:t>
      </w:r>
      <w:r>
        <w:rPr/>
        <w:t xml:space="preserve">(сто восемьдесят четыре тысячи девятьсот девяносто пять) рублей 54 копейки РФ; </w:t>
      </w:r>
      <w:r>
        <w:rPr>
          <w:b/>
        </w:rPr>
        <w:t xml:space="preserve">1 212 748,54 </w:t>
      </w:r>
      <w:r>
        <w:rPr/>
        <w:t>(один миллион двести двенадцать тысяч семьсот сорок восемь) рублей 54 копейки РФ, с учетом НДС, в том числе по филиалам ОАО «МРСК Центра»:</w:t>
      </w:r>
    </w:p>
    <w:p>
      <w:pPr>
        <w:pStyle w:val="TextBody"/>
        <w:numPr>
          <w:ilvl w:val="0"/>
          <w:numId w:val="5"/>
        </w:numPr>
        <w:spacing w:before="120" w:after="120"/>
        <w:ind w:left="1287" w:right="-6" w:hanging="360"/>
        <w:jc w:val="both"/>
        <w:rPr/>
      </w:pPr>
      <w:r>
        <w:rPr/>
        <w:t>Белгородэнерго - 308 376,00 (триста восемь тысяч триста семьдесят шесть) рублей 00 копеек РФ, без учета НДС; НДС составляет 55 507,68 (пятьдесят пять тысяч пятьсот семь) рублей 68 копеек РФ; 363 883,68 (триста шестьдесят три тысячи восемьсот восемьдесят три) рубля 68 копеек РФ, с учетом НДС;</w:t>
      </w:r>
    </w:p>
    <w:p>
      <w:pPr>
        <w:pStyle w:val="TextBody"/>
        <w:numPr>
          <w:ilvl w:val="0"/>
          <w:numId w:val="5"/>
        </w:numPr>
        <w:spacing w:before="120" w:after="120"/>
        <w:ind w:left="1287" w:right="-6" w:hanging="360"/>
        <w:jc w:val="both"/>
        <w:rPr/>
      </w:pPr>
      <w:r>
        <w:rPr/>
        <w:t>Курскэнерго - 40 684,00 (сорок тысяч шестьсот восемьдесят четыре) рубля 00 копеек РФ, без учета НДС; НДС составляет 7 323,12 (семь тысяч триста двадцать три) рубля 12 копеек РФ; 48 007,12 (сорок восемь тысяч семь) рублей 12 копеек РФ, с учетом НДС;</w:t>
      </w:r>
    </w:p>
    <w:p>
      <w:pPr>
        <w:pStyle w:val="TextBody"/>
        <w:numPr>
          <w:ilvl w:val="0"/>
          <w:numId w:val="5"/>
        </w:numPr>
        <w:spacing w:before="120" w:after="0"/>
        <w:ind w:left="1287" w:right="-6" w:hanging="360"/>
        <w:jc w:val="both"/>
        <w:rPr/>
      </w:pPr>
      <w:r>
        <w:rPr/>
        <w:t>Тверьэнерго - 678 693,00 (шестьсот семьдесят восемь тысяч шестьсот девяносто три) рубля 00 копеек РФ, без учета НДС; НДС составляет 122 164,74 (сто двадцать две тысячи сто шестьдесят четыре) рубля 74 копейки РФ; 800 857,74 (восемьсот  тысяч восемьсот пятьдесят семь) рублей 74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567" w:right="-6" w:hanging="0"/>
        <w:jc w:val="both"/>
        <w:rPr/>
      </w:pPr>
      <w:r>
        <w:rPr/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о логистике и материально- техническому</w:t>
        <w:br/>
        <w:t>обеспечению ОАО «МРСК Центра»</w:t>
        <w:tab/>
        <w:tab/>
        <w:tab/>
        <w:tab/>
        <w:tab/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1-06T07:38:00Z</dcterms:modified>
  <cp:revision>44</cp:revision>
  <dc:subject/>
  <dc:title>Уведомление о проведении открытого запроса предложений</dc:title>
</cp:coreProperties>
</file>