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1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1146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1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1146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линейных изоляторов (стекло) ШС</w:t>
      </w:r>
      <w:r>
        <w:rPr>
          <w:color w:val="000000"/>
          <w:sz w:val="24"/>
          <w:szCs w:val="24"/>
        </w:rPr>
        <w:t xml:space="preserve"> – </w:t>
      </w:r>
      <w:r>
        <w:rPr>
          <w:b/>
          <w:sz w:val="26"/>
          <w:szCs w:val="26"/>
        </w:rPr>
        <w:t xml:space="preserve">10Д.  Лот № </w:t>
      </w:r>
      <w:r>
        <w:rPr>
          <w:b/>
          <w:sz w:val="26"/>
          <w:szCs w:val="26"/>
          <w:u w:val="single"/>
        </w:rPr>
        <w:t>201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2"/>
        <w:numPr>
          <w:ilvl w:val="1"/>
          <w:numId w:val="6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изоляторов должны соответствовать параметрам и быть не ниже значений, приведенных в таблице:</w:t>
      </w:r>
    </w:p>
    <w:p>
      <w:pPr>
        <w:pStyle w:val="Style12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01"/>
        <w:gridCol w:w="4678"/>
        <w:gridCol w:w="3544"/>
      </w:tblGrid>
      <w:tr>
        <w:trPr>
          <w:trHeight w:val="10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-ние изолятора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изолятора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ШС – 10Д</w:t>
            </w:r>
          </w:p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1232 – 82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Минимальная механическая разрушающая нагрузка, кН, не менее – 13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Диаметр, мм – 16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 xml:space="preserve">Строительная высота, мм – 145 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Длина пути утечки, мм, не менее – 28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Пробивное напряжение в изоляционной среде, кВ, не менее – 14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Выдерживаемое импульсное напряжение, кВ, не менее – 10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Выдерживаемое напряжение (частотой 50 Гц, в сухом состоянии), кВ – 60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Выдерживаемое напряжение (частотой 50 Гц, под дождем), кВ – 40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Масса изолятора, кг – 1,9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51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уровень радиопомех подвесных тарельчатых изоляторов не должен быть выше 86 дБ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торы должны быть термостойкими и термомеханически прочны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торы (или изоляционные детали) из стекла должны выдерживать термический удар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уплотнение изоляторов должно быть выполнено из кремнийорганической резины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ки и стержни изоляторов должны изготовляться в соответствии с конструкторской документацией, утвержденной в установленном порядке, и по ТУ 34-27-279 и ТУ 34-27-265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ки должны быть выполнены из нержавеющих сплавов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изолирующей части должен быть выполнен из водоотталкивающего модифицированного стекл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стекла и поверхности изоляционных деталей должны удовлетворять требованиям ГОСТ 18328-7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ьбовое отверстие линейного штыревого изолятора должно обеспечивать его применение со штырем по нормативно-технической документации при помощи колпачка по ТУ 34-13-1123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изоляторе должно быть указано: обозначение типа изолятора, товарный знак предприятия-изготовителя, год изготовления (две последние цифры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каждая партия изоляторов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поставляемые изолятор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2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изоляторы, отвечающие следующим требованиям: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изолятор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2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2 Участник закупочных процедур на право заключения договора на поставку изолятор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2"/>
        <w:numPr>
          <w:ilvl w:val="1"/>
          <w:numId w:val="3"/>
        </w:numPr>
        <w:tabs>
          <w:tab w:val="left" w:pos="0" w:leader="none"/>
          <w:tab w:val="left" w:pos="709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232 – 82 «Изоляторы линейные штыревые фарфоровые и стеклянные на напряжение 1-35 кВ. Общие технические условия»;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8328 – 73 – «Изоляторы стеклянные линейные подвесные и штыревые. Требования к качеству стекла и поверхности изоляционных деталей»;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150 – 69 –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 – 89 –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2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розионная защита, транспортирование, условия и сроки хранения изоляторов должны соответствовать требованиям, указанным в технических условиях изготовителя изоляторов, ГОСТ 2991,  ГОСТ 23216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Упаковка  и транспортная маркировка линейных подвесных тарельчатых изоляторов – по ТУ 34.13.10309 и нормативно-техническ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изолятор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изоляторов должна подвергаться приемо-сдаточным испытаниям по следующим показателям: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роверка качества поверхности стекла, покрытия арматуры и цементных швов;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испытание непрерывным потоком искр;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роверка размеров, длины пути утечки и массы;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роверка качества термообработки;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испытание на термостойкость;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испытание механической разрушающей силой при изгибе;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испытание пробивным напряжением промышленной частоты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 Срок изготовления изолятор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изоляторы должна распространяться не менее чем на 48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изолятор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ятор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изоляторов должны входить документы: 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ых изоляторов, на русском языке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изоляторов по ГОСТ 18620 должна быть нанесена на видном месте и содержать следующие данные: 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обозначение типа изолятора;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12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12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Место и способ нанесения маркировки изолятора должны быть указаны в конструкторской документации.</w:t>
      </w:r>
    </w:p>
    <w:p>
      <w:pPr>
        <w:pStyle w:val="Style12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Маркировка арматуры линейных подвесных тарельчатых изоляторов – по ТУ 34-27-265 и ТУ 34-27-279.</w:t>
      </w:r>
    </w:p>
    <w:p>
      <w:pPr>
        <w:pStyle w:val="Style12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изолятор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изоляторов. </w:t>
      </w:r>
    </w:p>
    <w:p>
      <w:pPr>
        <w:pStyle w:val="Style12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изолятор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 подпись                       Фамилия И.О.  </w:t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ans serif">
    <w:altName w:val="Arial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1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5:20:00Z</dcterms:created>
  <dc:creator>Ерёмин</dc:creator>
  <dc:description/>
  <cp:keywords/>
  <dc:language>en-US</dc:language>
  <cp:lastModifiedBy>Солянин Роман Валерьевич</cp:lastModifiedBy>
  <cp:lastPrinted>2010-09-30T17:29:00Z</cp:lastPrinted>
  <dcterms:modified xsi:type="dcterms:W3CDTF">2014-07-04T11:22:00Z</dcterms:modified>
  <cp:revision>1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