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неизолированного провода АС 25/4,2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14"/>
        <w:gridCol w:w="3544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-25/4,2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Номинальное сечение, мм2 – 25/4,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24,9/4,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иаметр провода/стального сердечника, мм – 6,9/2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1,152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4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929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сса алюминиевой части/стального сердечника в 1 кг провода, кг – 67,9/32,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алюминиевой части провода/стального сердечника, мм – 2,3/2,3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75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100,3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, не использовавший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ы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42:00Z</dcterms:created>
  <dc:creator>Ерёмин</dc:creator>
  <dc:description/>
  <dc:language>en-US</dc:language>
  <cp:lastModifiedBy>User</cp:lastModifiedBy>
  <cp:lastPrinted>2010-09-30T17:29:00Z</cp:lastPrinted>
  <dcterms:modified xsi:type="dcterms:W3CDTF">2014-10-29T07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