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C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10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C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10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неизолированного провода АС 70/11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914"/>
        <w:gridCol w:w="3544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провода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провод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-70/11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ГОСТ 839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Номинальное сечение, мм2 – 70/1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Сечение алюминий/сталь, мм2 – 68/11,3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Диаметр провода/стального сердечника, мм – 11,4/3,8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- Электрическое сопротивление 1 км провода постоянному току при </w:t>
            </w:r>
            <w:r>
              <w:rPr>
                <w:color w:val="333333"/>
                <w:sz w:val="24"/>
                <w:szCs w:val="24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°С, Ом, не более – 0,4218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опустимый длительный ток, А - 26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Разрывное усилие, Н, не менее - 2413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Масса алюминиевой части/стального сердечника в 1 кг провода, кг – 188,0/88,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Число проволок алюминиевой части провода/стального сердечника, шт. – 6/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проволок алюминиевой части провода/стального сердечника, мм – 3,8/3,8</w:t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Число повивов алюминиевых проволок/стальных проволок, шт. – 1/-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Отношение сечения алюминиевой части провода к сечению стального сердечника - 6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- Временное сопротивление разрыву, МПа - 160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провода, м, не менее - 20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провода без смазки, кг/км - 276,0</w:t>
            </w:r>
          </w:p>
        </w:tc>
      </w:tr>
      <w:tr>
        <w:trPr>
          <w:trHeight w:val="300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70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лительно-допустимая температура проводов в процессе эксплуатации не должна превышать 9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териалы, применяемые для изготовления проводов, должны соответствовать: стальная оцинкованная проволока – марке ОС или МС по ГОСТ 9850-72 1 и 2-й групп для проводов марки АС; алюминиевая проволока – ТУ 16-705.472-87 и приложению 4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проводе не должно быть перехлестывания, выпирания, разрывов и надломов отдельных проволок, в месте окончания стального сердечника провод должен быть разрезан с наложением бандаж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утка повивов должна быть произведена в противоположные стороны, причем наружный повив должен иметь правое направление скрут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ность шага скрутки провода - в соответствие с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лотность при 20 </w:t>
            </w:r>
            <w:r>
              <w:rPr>
                <w:color w:val="000000"/>
                <w:sz w:val="24"/>
                <w:szCs w:val="24"/>
              </w:rPr>
              <w:t xml:space="preserve">°С, кг/м3: </w:t>
            </w:r>
            <w:r>
              <w:rPr>
                <w:color w:val="333333"/>
                <w:sz w:val="24"/>
                <w:szCs w:val="24"/>
              </w:rPr>
              <w:t xml:space="preserve">алюминия </w:t>
            </w:r>
            <w:r>
              <w:rPr>
                <w:color w:val="000000"/>
                <w:sz w:val="24"/>
                <w:szCs w:val="24"/>
              </w:rPr>
              <w:t>– 2703; стали оцинкованной – 780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температурный коэффициент электрического сопротивления алюминия при постоянной массе – 0,00403 на 1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провод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 впервые поставляемый заводом - изготовителем для нужд О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вод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839-80 «Провода неизолированные для воздушных линий электропередачи. Технические услови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839-80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а должны быть намотаны на деревянные или металлические барабаны с полной обшивкой или в бухты. Масса проводы, намотанного в бухты, должна быть не более 50 кг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гласованию с потребителем допускается намотка провода на барабаны с обшивкой через доску или без обшивки; в последнем случае провода должны быть обернуты матами, предотвращающими повреждение провода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оводов должны соответствовать требованиям ГОСТ 839-80 и технических условий для провода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ГОСТ 839-8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48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5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провод, на русском языке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провода должна соответствовать требованиям ГОСТ 18690 с дополнениями, изложенными в ГОСТ 839-80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- обозначение марки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инальное сечение в квадратных миллиметрах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нетто и брутто, кг (для барабана с проводом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нетто, кг (для бухт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обозначение ГОСТ 839-80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43:00Z</dcterms:created>
  <dc:creator>Ерёмин</dc:creator>
  <dc:description/>
  <dc:language>en-US</dc:language>
  <cp:lastModifiedBy>User</cp:lastModifiedBy>
  <cp:lastPrinted>2010-09-30T17:29:00Z</cp:lastPrinted>
  <dcterms:modified xsi:type="dcterms:W3CDTF">2014-10-29T07:4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