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10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10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неизолированного провода АС АС 50/8,0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14"/>
        <w:gridCol w:w="3544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50/8,0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, мм2 – 50/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ечение алюминий/сталь, мм2 – 48,2/8,0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Диаметр провода/стального сердечника, мм – 9,6/3,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595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21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171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сса алюминиевой части/стального сердечника в 1 кг провода, кг – 132,0/63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роволок алюминиевой части провода/стального сердечника, шт. – 6/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алюминиевой части провода/стального сердечника, мм – 3,2/3,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алюминиевых проволок/стальных проволок, шт. – 1/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тношение сечения алюминиевой части провода к сечению стального сердечника - 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65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195,0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7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стальная оцинкованная проволока – марке ОС или МС по ГОСТ 9850-72 1 и 2-й групп для проводов марки АС;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>– 2703; стали оцинкованной – 78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ы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2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