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257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257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</w:t>
      </w:r>
      <w:r>
        <w:rPr>
          <w:b/>
          <w:color w:val="000000"/>
          <w:sz w:val="26"/>
          <w:szCs w:val="26"/>
        </w:rPr>
        <w:t>ШФ-20Г1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4961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олятор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Ф-20Г1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1232-82</w:t>
            </w:r>
          </w:p>
        </w:tc>
      </w:tr>
      <w:tr>
        <w:trPr>
          <w:trHeight w:val="3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13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2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аметр, мм – 17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высота, мм – 196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лина пути утечки, мм, не менее – 32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Пробивное напряжение в изоляционной среде, кВ, не менее – 16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ыдерживаемое импульсное напряжение, кВ, не менее – 135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в сухом состоянии), кВ – 85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под дождем), кВ – 4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изолятора, кг – 3,27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чество поверхности фарфоровых изоляторов по ГОСТ 138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рфор изоляторов на изломе не должен иметь порист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232-82 «Изоляторы линейные штыревые фарфоровые и стеклянные на напряжение 1-35 кВ. Общие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4:00Z</dcterms:created>
  <dc:creator>Ерёмин</dc:creator>
  <dc:description/>
  <cp:keywords/>
  <dc:language>en-US</dc:language>
  <cp:lastModifiedBy>Солянин Роман Валерьевич</cp:lastModifiedBy>
  <cp:lastPrinted>2010-09-30T17:29:00Z</cp:lastPrinted>
  <dcterms:modified xsi:type="dcterms:W3CDTF">2014-07-04T11:57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