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159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159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(колпачков </w:t>
      </w:r>
      <w:r>
        <w:rPr>
          <w:b/>
          <w:sz w:val="24"/>
          <w:szCs w:val="24"/>
        </w:rPr>
        <w:t>КП-22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колпачк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лпачк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олпачк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-2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380-80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10Г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4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колпачк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колпачки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колпачк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колпач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олпач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колпачк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лпач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8380-80 «Колпачки типа К для крепления штыревых изоляторов воздушных линий электропередачи.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колпачков должны соответствовать требованиям, указанным в технических условиях изготовителя колпачк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олпачк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колпачк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колпачк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колпачк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олпач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пач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колпачк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колпачк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колпачк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колпачков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колпачков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колпач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колпачк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олпач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44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7:02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