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762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762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ШФ-20В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961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олятор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Ф-20В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3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2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17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троительная высота, мм – 184 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Длина пути утечки, мм, не менее – 38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Пробивное напряжение в изоляционной среде, кВ, не менее – 180 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25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– 85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– 57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Масса изолятора, кг – 3,4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должны соответствовать требованиям, указанным в технических условиях изготовителя изоляторов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для каждой партии изоляторов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изолятора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2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14T06:41:00Z</dcterms:modified>
  <cp:revision>5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