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H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7817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H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7817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линейных изоляторов (фарфор) (колпачков </w:t>
      </w:r>
      <w:r>
        <w:rPr>
          <w:b/>
          <w:sz w:val="24"/>
          <w:szCs w:val="24"/>
        </w:rPr>
        <w:t>КП-18)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колпачков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18"/>
        <w:gridCol w:w="5245"/>
        <w:gridCol w:w="3260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лпачка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колпачка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-18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8380-8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Применяемость для изолятора – ТФ-20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та колпачка, мм – 35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местимость со штырем диаметром, мм</w:t>
            </w:r>
            <w:r>
              <w:rPr>
                <w:color w:val="000000"/>
                <w:sz w:val="24"/>
                <w:szCs w:val="24"/>
              </w:rPr>
              <w:t xml:space="preserve"> – 18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ила, приложенная вдоль оси колпачка, кН – 0,3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- Сила, приложенная перпендикулярно оси колпачка, кН</w:t>
            </w:r>
            <w:r>
              <w:rPr>
                <w:color w:val="000000"/>
                <w:sz w:val="24"/>
                <w:szCs w:val="24"/>
              </w:rPr>
              <w:t xml:space="preserve"> – </w:t>
            </w: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120" w:hRule="atLeast"/>
        </w:trPr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олпачки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колпачке должно быть указано: обозначение типа колпачк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каждая партия колпачк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е колпачки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К поставке допускаются колпачки, отвечающие следующим требованиям: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колпачк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олпач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олпач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колпачк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олпач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8380-80 «Колпачки типа К для крепления штыревых изоляторов воздушных линий электропередачи. Технические условия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колпачков должны соответствовать требованиям, указанным в технических условиях изготовителя колпачков, ГОСТ 2991, 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колпачк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колпачк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колпачк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колпачки должна распространяться не менее чем на 48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колпач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олпач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колпачков должны входить документы: 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колпачков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колпачков по ГОСТ 18620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колпачков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колпачков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колпач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колпачков. 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колпач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0:25:00Z</dcterms:created>
  <dc:creator>Ерёмин</dc:creator>
  <dc:description/>
  <cp:keywords/>
  <dc:language>en-US</dc:language>
  <cp:lastModifiedBy>Солянин Роман Валерьевич</cp:lastModifiedBy>
  <cp:lastPrinted>2010-09-30T17:29:00Z</cp:lastPrinted>
  <dcterms:modified xsi:type="dcterms:W3CDTF">2014-07-14T06:49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