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1H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22938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1H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22938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линейных изоляторов (фарфор) ШФ-20 с колпачком.  Лот № </w:t>
      </w:r>
      <w:r>
        <w:rPr>
          <w:b/>
          <w:sz w:val="26"/>
          <w:szCs w:val="26"/>
          <w:u w:val="single"/>
        </w:rPr>
        <w:t>2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Style9"/>
        <w:spacing w:lineRule="auto" w:line="276"/>
        <w:ind w:left="720" w:hanging="1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изоляторов с колпачками должны соответствовать параметрам и быть не ниже значений,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418"/>
        <w:gridCol w:w="4961"/>
        <w:gridCol w:w="3544"/>
      </w:tblGrid>
      <w:tr>
        <w:trPr>
          <w:trHeight w:val="10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изолятора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изолятора с колпачком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золяторШФ-20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ГОСТ 1232-82</w:t>
            </w:r>
          </w:p>
        </w:tc>
      </w:tr>
      <w:tr>
        <w:trPr>
          <w:trHeight w:val="38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Минимальная механическая разрушающая сила при изгибе, кН, не менее – 13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оминальное напряжение, кВ – 2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Диаметр, мм – 175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Строительная высота, мм – 184 </w:t>
            </w:r>
          </w:p>
        </w:tc>
      </w:tr>
      <w:tr>
        <w:trPr>
          <w:trHeight w:val="3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- Длина пути утечки, мм, не менее – 400 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- Пробивное напряжение в изоляционной среде, кВ, не менее – 180 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Выдерживаемое импульсное напряжение, кВ, не менее – 135</w:t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Выдерживаемое напряжение (частотой 50 Гц, в сухом состоянии), кВ – 85</w:t>
            </w:r>
          </w:p>
        </w:tc>
      </w:tr>
      <w:tr>
        <w:trPr>
          <w:trHeight w:val="2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Выдерживаемое напряжение (частотой 50 Гц, под дождем), кВ – 65</w:t>
            </w:r>
          </w:p>
        </w:tc>
      </w:tr>
      <w:tr>
        <w:trPr>
          <w:trHeight w:val="2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асса изолятора, кг – 3,5</w:t>
            </w:r>
          </w:p>
        </w:tc>
      </w:tr>
      <w:tr>
        <w:trPr>
          <w:trHeight w:val="27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пачекК-10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8380-80</w:t>
            </w:r>
          </w:p>
        </w:tc>
      </w:tr>
      <w:tr>
        <w:trPr>
          <w:trHeight w:val="2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 Применяемость для изолятора – ШФ-20</w:t>
            </w:r>
          </w:p>
        </w:tc>
      </w:tr>
      <w:tr>
        <w:trPr>
          <w:trHeight w:val="2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Высота колпачка, мм – 70</w:t>
            </w:r>
          </w:p>
        </w:tc>
      </w:tr>
      <w:tr>
        <w:trPr>
          <w:trHeight w:val="2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Совместимость со штырем диаметром, мм – 22</w:t>
            </w:r>
          </w:p>
        </w:tc>
      </w:tr>
      <w:tr>
        <w:trPr>
          <w:trHeight w:val="2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ила, приложенная вдоль оси колпачка, кН – 0,735</w:t>
            </w:r>
          </w:p>
        </w:tc>
      </w:tr>
      <w:tr>
        <w:trPr>
          <w:trHeight w:val="2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- Сила, приложенная перпендикулярно оси колпачка, кН – 1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51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263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ачество поверхности фарфоровых изоляторов по ГОСТ 1387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фарфор изоляторов на изломе не должен иметь пористост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ляторы должны быть термостойкими и термомеханически прочным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ждом изоляторе должно быть указано: обозначение типа изолятора, товарный знак предприятия-изготовителя, год изготовления (две последние цифры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олпачки должны быть термостойкими и термомеханически прочным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ждом колпачке должно быть указано: обозначение типа колпачка, товарный знак предприятия-изготовителя, год изготовления (две последние цифры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каждая партия изоляторов с колпачками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яемые изоляторы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b/>
          <w:b/>
          <w:bCs/>
          <w:vanish/>
          <w:sz w:val="24"/>
          <w:szCs w:val="24"/>
        </w:rPr>
      </w:pPr>
      <w:r>
        <w:rPr>
          <w:b/>
          <w:bCs/>
          <w:vanish/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9"/>
        <w:numPr>
          <w:ilvl w:val="1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069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изоляторы с колпачками, отвечающие следующим требованиям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изоляторы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 с колпачками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изолятор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изоляторов с колпачками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яторы с колпачками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232-82 «Изоляторы линейные штыревые фарфоровые и стеклянные на напряжение 1-35 кВ. Общие технические условия»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8380-80 «Колпачки типа К для крепления штыревых изоляторов воздушных линий электропередачи. Технические условия»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озионная защита, транспортирование, условия и сроки хранения изоляторов с колпачками должны соответствовать требованиям, указанным в технических условиях изготовителя изоляторов с колпачками, ГОСТ 2991,  ГОСТ 23216,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изоляторов с колпачками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изоляторов с колпачками должна подвергаться приемо-сдаточным испытаниям в соответствие с ГОСТ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6. Срок изготовления изоляторов с колпачками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изоляторы с колпачками должна распространяться не менее чем на 48 месяцев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изоляторов с колпачками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золяторы с колпачкам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изоляторов с колпачками должны входить документы: 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ых изоляторов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изоляторов и колпачками по ГОСТ 18620 должна быть нанесена на видном месте и содержать следующие данные: 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обозначение типа изолятора с колпачком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9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>Место и способ нанесения маркировки изолятора с колпачком должны быть указаны в конструкторской документа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изоляторов с колпачками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-89, ГОСТ 27300-87, ГОСТ 2.601-2006 по монтажу, обеспечению правильной и безопасной эксплуатации, технического обслуживания поставляемых изоляторов с колпачками. </w:t>
      </w:r>
    </w:p>
    <w:p>
      <w:pPr>
        <w:pStyle w:val="Style9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изоляторов с колпачками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подпись                       Фамилия И.О.         </w:t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rFonts w:ascii="Symbol" w:hAnsi="Symbol" w:cs="Symbol"/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6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8:22:00Z</dcterms:created>
  <dc:creator>Ерёмин</dc:creator>
  <dc:description/>
  <cp:keywords/>
  <dc:language>en-US</dc:language>
  <cp:lastModifiedBy>Солянин Роман Валерьевич</cp:lastModifiedBy>
  <cp:lastPrinted>2010-09-30T17:29:00Z</cp:lastPrinted>
  <dcterms:modified xsi:type="dcterms:W3CDTF">2014-07-14T06:42:00Z</dcterms:modified>
  <cp:revision>40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