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25+1х54,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+1х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36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