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0+1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35+1х50+1х2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7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3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