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39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39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70+1х54,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9"/>
        <w:gridCol w:w="2065"/>
        <w:gridCol w:w="2148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6"/>
        <w:gridCol w:w="3039"/>
        <w:gridCol w:w="3177"/>
        <w:gridCol w:w="2760"/>
      </w:tblGrid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4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</w:rPr>
              <w:t>+1х54,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.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3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4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1:00Z</dcterms:created>
  <dc:creator>Ерёмин</dc:creator>
  <dc:description/>
  <cp:keywords/>
  <dc:language>en-US</dc:language>
  <cp:lastModifiedBy>Лазебин Дмитрий Евгеньевич</cp:lastModifiedBy>
  <cp:lastPrinted>2010-09-30T17:29:00Z</cp:lastPrinted>
  <dcterms:modified xsi:type="dcterms:W3CDTF">2014-07-11T06:51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