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4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4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3 </w:t>
      </w:r>
      <w:r>
        <w:rPr>
          <w:b/>
          <w:color w:val="000000"/>
          <w:sz w:val="26"/>
          <w:szCs w:val="26"/>
        </w:rPr>
        <w:t>1х7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3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outlineLvl w:val="4"/>
        <w:rPr/>
      </w:pPr>
      <w:r>
        <w:rPr/>
        <w:t>Конструкция, механическая прочность и электрическое сопротивление токопроводящих жил провода</w:t>
      </w:r>
    </w:p>
    <w:tbl>
      <w:tblPr>
        <w:tblW w:w="48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418"/>
        <w:gridCol w:w="3368"/>
        <w:gridCol w:w="2641"/>
        <w:gridCol w:w="2748"/>
      </w:tblGrid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br/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, кН, не менее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6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93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outlineLvl w:val="4"/>
        <w:rPr/>
      </w:pPr>
      <w:r>
        <w:rPr/>
        <w:t>Токовые нагрузки, диаметр по изоляции, радиус изгиба и масса провод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13"/>
        <w:gridCol w:w="1736"/>
        <w:gridCol w:w="2475"/>
        <w:gridCol w:w="1967"/>
        <w:gridCol w:w="1754"/>
        <w:gridCol w:w="1130"/>
      </w:tblGrid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br/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секундный ток короткого замыкания, кА, не более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ровода, м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4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.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15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5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616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04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07-11T07:09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