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D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3173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D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3173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2 </w:t>
      </w:r>
      <w:r>
        <w:rPr>
          <w:b/>
          <w:color w:val="000000"/>
          <w:sz w:val="26"/>
          <w:szCs w:val="26"/>
        </w:rPr>
        <w:t>3х35+1х54,6+2х16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276" w:hanging="567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2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улевая несу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46"/>
        <w:gridCol w:w="2614"/>
        <w:gridCol w:w="2248"/>
        <w:gridCol w:w="2067"/>
        <w:gridCol w:w="2147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жилы, мм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жилы по изоляции, мм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при растяжении жилы кН, не менее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6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4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3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проводя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47"/>
        <w:gridCol w:w="3038"/>
        <w:gridCol w:w="3177"/>
        <w:gridCol w:w="2760"/>
      </w:tblGrid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токопроводящей жилы, мм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токопроводящей жилы по изоляции, мм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5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10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68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вые нагрузки, диаметр по скрутке, радиус изгиба и масса проводов.</w:t>
      </w:r>
    </w:p>
    <w:tbl>
      <w:tblPr>
        <w:tblW w:w="49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52"/>
        <w:gridCol w:w="1535"/>
        <w:gridCol w:w="1675"/>
        <w:gridCol w:w="1646"/>
        <w:gridCol w:w="1256"/>
        <w:gridCol w:w="1564"/>
      </w:tblGrid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оразмер провода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ток нагрузки, А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к короткого замыкания, к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по скрутке, м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радиус изгиба, м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провода, кг/км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х35+1х54,6+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х16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7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8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29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2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835"/>
      </w:tblGrid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Р 52373-2005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Р 52373-2005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Р 52373-2005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Р 52373-2005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Р 52373-2005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47:00Z</dcterms:created>
  <dc:creator>Ерёмин</dc:creator>
  <dc:description/>
  <dc:language>en-US</dc:language>
  <cp:lastModifiedBy>User</cp:lastModifiedBy>
  <cp:lastPrinted>2014-04-10T17:30:00Z</cp:lastPrinted>
  <dcterms:modified xsi:type="dcterms:W3CDTF">2014-10-29T07:4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