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описанию местоположения границ  охранных зон объектов электросетевого хозяйства ВЛ 0,4 кВ, общей протяженностью 3736,715 км. расположенных на территории г. Белгорода, Белгородского и Новооскольского районов Белгородской области, и внесению сведений о них в государственный кадастр недвижимости</w:t>
      </w:r>
      <w:r>
        <w:rPr>
          <w:lang w:val="ru-RU"/>
        </w:rPr>
        <w:t>,</w:t>
      </w:r>
      <w:r>
        <w:rPr/>
        <w:t xml:space="preserve"> для нужд ОАО «МРСК Центра» (филиала «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е более чем 8 месяцев  с момента заключения договора</w:t>
      </w:r>
      <w:r>
        <w:rPr>
          <w:lang w:val="ru-RU"/>
        </w:rPr>
        <w:t xml:space="preserve"> (ориентировочно с 01.01.2015г. по 31.08.2015г.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jc w:val="both"/>
        <w:rPr/>
      </w:pPr>
      <w:r>
        <w:rPr/>
        <w:t>Форма и порядок оплаты - безналичный расчет:</w:t>
      </w:r>
    </w:p>
    <w:p>
      <w:pPr>
        <w:pStyle w:val="TextBody"/>
        <w:ind w:left="567" w:right="-6" w:hanging="0"/>
        <w:jc w:val="both"/>
        <w:rPr/>
      </w:pPr>
      <w:r>
        <w:rPr/>
        <w:t>-  оплата подготовительного этапа – не более 20%, производится в течение 10 (десяти) банковских дней с момента подписания акта  по данному этапу договора;</w:t>
      </w:r>
    </w:p>
    <w:p>
      <w:pPr>
        <w:pStyle w:val="TextBody"/>
        <w:ind w:left="567" w:right="-6" w:hanging="0"/>
        <w:jc w:val="both"/>
        <w:rPr/>
      </w:pPr>
      <w:r>
        <w:rPr/>
        <w:t>-  оплата этапа подготовки геодезических и картографических данных – не более 20%, производится в течение 10 (десяти) банковских дней с момента подписания акта об исполнении мероприятий подготовительного этапа;</w:t>
      </w:r>
    </w:p>
    <w:p>
      <w:pPr>
        <w:pStyle w:val="TextBody"/>
        <w:ind w:left="567" w:right="-6" w:hanging="0"/>
        <w:jc w:val="both"/>
        <w:rPr/>
      </w:pPr>
      <w:r>
        <w:rPr/>
        <w:t xml:space="preserve">-  оплата этапа полевых исследований и межевания земельных участков (определения границ территориальных зон) – не более 20%, производится в течение </w:t>
      </w:r>
    </w:p>
    <w:p>
      <w:pPr>
        <w:pStyle w:val="TextBody"/>
        <w:ind w:left="567" w:right="-6" w:hanging="0"/>
        <w:jc w:val="both"/>
        <w:rPr/>
      </w:pPr>
      <w:r>
        <w:rPr/>
        <w:t>10 (десяти) банковских дней с момента подписания акта  об исполнении мероприятий данного этапа;</w:t>
      </w:r>
    </w:p>
    <w:p>
      <w:pPr>
        <w:pStyle w:val="TextBody"/>
        <w:ind w:left="567" w:right="-6" w:hanging="0"/>
        <w:jc w:val="both"/>
        <w:rPr/>
      </w:pPr>
      <w:r>
        <w:rPr/>
        <w:t>-  оплата этапа изготовления документов для проведения государственного кадастрового учета объектов недвижимости и внесения сведений о границах охранных зон – не более 25%, производится в течение 10 (десяти) банковских дней с момента подписания акта об оказании услуг по этапу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- оплата этапа проведения государственного кадастрового учета объектов недвижимости и внесения сведений о границах охранных зон – не более 15%, производится в течение 10 (десяти) банковских дней с момента подписания акта об оказании услуг по данному этапу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</w:t>
      </w:r>
      <w:r>
        <w:rPr/>
        <w:t xml:space="preserve">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22 937 000 </w:t>
      </w:r>
      <w:r>
        <w:rPr/>
        <w:t>(двадцать два миллиона девятьсот тридцать семь тысяч) рублей 00 копеек РФ, без учета НДС; НДС составляет</w:t>
      </w:r>
      <w:r>
        <w:rPr>
          <w:lang w:val="ru-RU"/>
        </w:rPr>
        <w:br/>
      </w:r>
      <w:r>
        <w:rPr>
          <w:b/>
        </w:rPr>
        <w:t xml:space="preserve">4 128 660 </w:t>
      </w:r>
      <w:r>
        <w:rPr/>
        <w:t>(четыре миллиона сто двадцать восемь тысяч шестьсот шестьдесят) рублей 00 копеек РФ;</w:t>
      </w:r>
      <w:r>
        <w:rPr>
          <w:b/>
        </w:rPr>
        <w:t xml:space="preserve"> 27 065 660 </w:t>
      </w:r>
      <w:r>
        <w:rPr/>
        <w:t>(двадцать семь миллионов шестьдесят пять тысяч шестьсот шестьдеся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  <w:r>
        <w:rPr/>
        <w:t xml:space="preserve">Москоту Сергею Николаевичу, контактный телефон: (4722) 28-30-50, (495) 747-92-92, адрес электронной почты: </w:t>
      </w:r>
      <w:hyperlink r:id="rId6">
        <w:r>
          <w:rPr>
            <w:rStyle w:val="InternetLink"/>
          </w:rPr>
          <w:t>Moskot.S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>по инвестиционной деятельности ОАО «МРСК Центра»</w:t>
        <w:tab/>
        <w:t xml:space="preserve"> Д.В. Скляров</w:t>
      </w:r>
    </w:p>
    <w:p>
      <w:pPr>
        <w:pStyle w:val="11"/>
        <w:spacing w:before="0" w:after="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oskot.S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Москот Сергей Николаевич</cp:lastModifiedBy>
  <cp:lastPrinted>2011-02-21T07:38:00Z</cp:lastPrinted>
  <dcterms:modified xsi:type="dcterms:W3CDTF">2014-11-13T13:15:00Z</dcterms:modified>
  <cp:revision>44</cp:revision>
  <dc:subject/>
  <dc:title>Уведомление о проведении открытого запроса предложений</dc:title>
</cp:coreProperties>
</file>