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ов обязательного страхования гражданской ответственности владельцев транспортных средств (ОСАГО)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,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в течение которого будут оформляться договоры (полисы) обязательного страхования гражданской ответственности владельцев транспортных средств: с 01.01.2015 года по 31.12.2015 </w:t>
      </w:r>
      <w:r>
        <w:rPr/>
        <w:t>года. Договоры (полисы) страхования заключаются в течение 2015 года со сроком страхования  - 1 год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страховая</w:t>
      </w:r>
      <w:r>
        <w:rPr/>
        <w:t xml:space="preserve"> премия уплачивается в форме безналичного перечисления денежных средств на расчетный счет Исполнителя, НДС не предусмотрен. Датой уплаты страховой премии считается день перечисления страховой премии на расчетный счет </w:t>
      </w:r>
      <w:r>
        <w:rPr>
          <w:lang w:val="ru-RU"/>
        </w:rPr>
        <w:t>Исполнител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РФ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.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35</w:t>
      </w:r>
      <w:r>
        <w:rPr>
          <w:b/>
          <w:lang w:val="ru-RU"/>
        </w:rPr>
        <w:t> </w:t>
      </w:r>
      <w:r>
        <w:rPr>
          <w:b/>
        </w:rPr>
        <w:t>318</w:t>
      </w:r>
      <w:r>
        <w:rPr>
          <w:b/>
          <w:lang w:val="ru-RU"/>
        </w:rPr>
        <w:t xml:space="preserve"> </w:t>
      </w:r>
      <w:r>
        <w:rPr>
          <w:b/>
        </w:rPr>
        <w:t>388</w:t>
      </w:r>
      <w:r>
        <w:rPr/>
        <w:t xml:space="preserve"> (Тридцать пять миллионов триста восемнадцать тысяч триста восемьдесят восемь) рублей 05 копеек РФ</w:t>
      </w:r>
      <w:r>
        <w:rPr>
          <w:lang w:val="ru-RU"/>
        </w:rPr>
        <w:t xml:space="preserve"> (НДС не предусмотрен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оскоту Сергею Николаевичу, контактные телефоны - (4722) 28-30-50, (495) 747-92-92, адрес электронной почты: </w:t>
      </w:r>
      <w:hyperlink r:id="rId6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по инвестиционной деятельности ОАО «МРСК Центра»</w:t>
        <w:tab/>
        <w:tab/>
        <w:t xml:space="preserve"> Д.В. Скляров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oskot.S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17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1-12T12:17:00Z</dcterms:modified>
  <cp:revision>2</cp:revision>
  <dc:subject/>
  <dc:title>Уведомление о проведении открытого запроса предложений</dc:title>
</cp:coreProperties>
</file>