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119"/>
        <w:gridCol w:w="800"/>
        <w:gridCol w:w="901"/>
        <w:gridCol w:w="2693"/>
        <w:gridCol w:w="851"/>
        <w:gridCol w:w="3827"/>
      </w:tblGrid>
      <w:tr>
        <w:trPr/>
        <w:tc>
          <w:tcPr>
            <w:tcW w:w="150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к ТЗ на поставку арматуры к СИП. Лот № 202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требования и характерис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, 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поставки: январь –март 201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поставки, 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прокалывающий SLIP 2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для соединения неизолированных алюминиевых проводников с изолированными. Шестигранная срывная головка изолирована от болта затяжки и от металлического корпуса зажима. Сечение проводов: магистраль 25-95 м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тпайки 2,5-95 м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Диаметр провода: магистраль 6,5-13 мм, отпайка 3,5-16 мм. Вес – 120 г, кол-во в упаковке – 50 шту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ответвительный SLIW 1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ательное напряжение 6кВ/50Гц/1мин. в воде. Диаметр проводов: магистраль 9,7-16,1 мм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отпайка 5,9-12,1 мм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Предусмотрена возможность монтажа под напряжение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онштейн анкерный CS 10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диапазоне от 1500 до 1700 даН (для жил сечением 25-70 мм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диапазоне от 2000 до 2200 даН (для жил сечением 95-150 мм2);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вух отверстий под крепление болтом  или шпиль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– антикоррозионный спл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е болтами или монтажной ленто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нта бандажная СОТ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тяжки требуется приспособление СТ42. Ширина х толщина – 19х0,75м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 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ответвительный N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анкерный DN 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ушающая нагрузка не менее  8,75 кН для сечения 4х16-35 мм2 Допустимый пролет до 4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подвески ES 1500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: 25-95 м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– разбор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ушающ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диапазоне от 1200 до 1400 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кронштейна – антикоррозионный сп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ддерживающем зажиме наличие элемента ограниченной про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 зажима – без инструмен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репа бандажная СОТ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тяжки требуется приспособление СТ32. Вес 15г/шт. Упаковка 100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уп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анкерный SO 15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ся для анкерного крепления 4-жильного СИП на опорах или на стенах зданий посредством стандартных крюков. Сечение проводов 4х16/4х25/4х35. Предельная нагрузка - не более 5,5/8,75/11,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анкерный SO 15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ся для анкерного крепления 2-жильного СИП на опорах или на стенах зданий посредством стандартных крюков. Сечение проводов 2х16/2х25/2х35. Предельная нагрузка - не более 3,4/6,2/7,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анкерный SO 25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ются для выполнения анкерного крепления несущего проводника. Корпус изготовлен из алюминиевого сплава, внутренняя часть и клинья – из устойчивой к ультрафиолетовому излучению пластмассы. Сечение несущего провода 50-70м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редельная нагрузка - не более 15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ответвительный Р-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ответвительный прокалывающий Р-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 магистраль/отпайка 10-95/10-95 мм².  Затягивающий болт или гайка электрически изолированы от контактных пласт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таж возможен (повторный монтаж не допускае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ывная головка шестигранная – из алюминиевого сплава.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прокалывающий SLIP 1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 проводов, м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магистраль 10-9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тпайка 1,5-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Применяется для соединения изолированных алюминиевых или медных проводников с изолированными алюминиевыми или медными проводниками. Можно использовать для подключения потребителя под напряжением. Шестигранная срывная головка изолирована от болта затяжки и контактной группы зажим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юк SOT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установки а стену при помощи шурупов. Предельная нагрузка- не более 13,3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жим анкерный DN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ушающая нагрузка не менее  8,75 кН для сечения 4х16-35 мм2 Допустимый пролет до 4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крепления на крюк и в кольцо (скоба крепления съемная)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промежуточной подвески SO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ие несущего провода 25-95 м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Наличие кронштейна – есть. Предельная нагрузка - не более 12 к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 анкерный РА 25х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концевого крепления проводов ответвления от магистрали к абонентам.</w:t>
              <w:br/>
              <w:t xml:space="preserve">Сечение жилы ответвления: 2×16—4×25 мм². </w:t>
              <w:br/>
              <w:t>Разрушающая нагрузка: 300 да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юк SOT 1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юк для деревянных опор/болт 12мм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мое напряжен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жим анкерный SO 25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ется для выполнения анкерного (концевого) крепления несущего провода. При монтаже несущий трос закладывается в зажим сбоку между клиньями. Затем заклинив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пус изготовлен из алюминиевого сплава, внутренняя часть и клинья — из устойчивой к ультрафиолетовому излучению пластм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чение несущего провода кв. мм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 9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иаметр несущего провода, мм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 15-15,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РН, Fx, kH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 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бочих днях, с момента подачи отдельной письменной заявки на партию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Кострома, ул. Катушечная 157, центральный скла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7:00Z</dcterms:created>
  <dc:creator>Михалыч</dc:creator>
  <dc:description/>
  <dc:language>en-US</dc:language>
  <cp:lastModifiedBy>Столяров Николай Владимирович</cp:lastModifiedBy>
  <cp:lastPrinted>2014-10-10T11:42:00Z</cp:lastPrinted>
  <dcterms:modified xsi:type="dcterms:W3CDTF">2014-11-11T08:47:00Z</dcterms:modified>
  <cp:revision>2</cp:revision>
  <dc:subject/>
  <dc:title/>
</cp:coreProperties>
</file>