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119"/>
        <w:gridCol w:w="800"/>
        <w:gridCol w:w="901"/>
        <w:gridCol w:w="2693"/>
        <w:gridCol w:w="851"/>
        <w:gridCol w:w="3827"/>
      </w:tblGrid>
      <w:tr>
        <w:trPr/>
        <w:tc>
          <w:tcPr>
            <w:tcW w:w="150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к ТЗ на поставку арматуры к СИП. Лот № 202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требования и характерис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ставки, 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SOT 7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18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- не менее 16 м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личие двух прорезей шириной более 20 мм в верхней и нижней части крюка для крепления его бандажной лентой к оп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SOT 7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SOT 7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>
          <w:trHeight w:val="2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КВ-2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выполнен из оцинкованной стали повышенной прочности с высокой устойчивостью к корро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16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20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зьбовой части - не менее 12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нагрузка- не менее 1500 д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крепления анкерных или поддерживающих зажимов на опорах с монтажными отверстия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2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КВ-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соединения неизолированных алюминиевых проводников с изолированными. Шестигранная срывная головка изолирована от болта затяжки и от металлического корпуса зажима. Сечение проводов: магистраль 25-9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отпайки 2,5-9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Диаметр провода: магистраль 6,5-13 мм, отпайка 3,5-16 мм. Вес – 120 г, кол-во в упаковке – 50 шту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анкерного крепления двухжильного или четырехжильного СИП, а также для организации .абонентских ответвлений. Диаметр провода 5,3-9,1 мм. Максимальная нагрузка а разрыв 2 кН. Вес 70 г. В упаковке – 50 шту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2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юк SOT 21.1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выполнен из оцинкованной стали повышенной прочности с высокой устойчивостью к корро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16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24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зьбовой части - не менее 12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нагрузка- не более 2,4 к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крепления анкерных или поддерживающих зажимов на опорах с монтажными отверстия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1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SOT 21.1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SO26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спользуется для подвески проводов СИП на промежуточных и угловых опорах. Сечение несущего провода 25-95 мм, наличие кронштейна – нет. Предельная нагрузка- не более 1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SLIW 1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ытательное напряжение 6кВ/50Гц/1мин. в воде. Диаметр проводов: магистраль 9,7-16,1 мм (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), отпайка 5,9-12,1 мм (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) Предусмотрена возможность монтажа под напряжение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жух защитный SP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меняют для изоляции соединительных зажимов и защиты от возможности попадания влаги к токоведущим частям. Кожухи изготовлены из пластмассы, которая устойчива к атмосферным воздействиям и ультрафиолетовому излучению. Имеющиеся внутри кожухов ребра жесткости удлиняют пути токов утечки. Применяются для зажимов 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  <w:r>
              <w:rPr>
                <w:rFonts w:cs="Times New Roman" w:ascii="Times New Roman" w:hAnsi="Times New Roman"/>
              </w:rPr>
              <w:t xml:space="preserve">2.11, 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  <w:r>
              <w:rPr>
                <w:rFonts w:cs="Times New Roman" w:ascii="Times New Roman" w:hAnsi="Times New Roman"/>
              </w:rPr>
              <w:t xml:space="preserve">2.21, 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 xml:space="preserve">4.21, 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 xml:space="preserve">37.1, 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 xml:space="preserve">37.2, 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39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ЗА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 не менее  2 кН для сечения 2-4 ×(6-25) мм2 . Корпус зажима из атмосферостойкой пластм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ерный CA 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500 до 1700 даН (для жил сечением 25-70 мм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2000 до 2200 даН (для жил сечением 95-150 мм2);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отверстий под крепление болтом  или шпиль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болтами или монтажной ленто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ерный CA 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P2X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вет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-150/25-120 мм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ягивающий болт или гайка электрически изолированы от контактных пласти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сквозной SOT21.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выполнен из оцинкованной стали повышенной прочности с высокой устойчивостью к корро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16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20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зьбовой части - не менее 12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нагрузка- не более 2,4 к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крепления анкерных или поддерживающих зажимов на опорах с монтажными отверстия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сквозной SOT21.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РАС 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овода: 50-70 мм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для подвеса - 16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нагрузка - не менее 18 к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затяжки - 55 Н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, болты стальные горячей оцинковки.                     Масса не более 1,2 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PS 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ответвления голым проводом от изолированного. Сечение 35-150 мм2.  Материал алюминиевый сплав устойчивый к корозии. Прокалывающие элементы обработаны смазкой оксидант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промежут.крепления ES15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25-95 м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– разбор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200 до 14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ронштейна – антикоррозионный сп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зажима – без инструмен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промежут.крепления ES15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.SE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чение защищенного провода: 35-150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35-150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усилие затяжки 40 Н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ерный CS 10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500 до 1700 даН (для жил сечением 25-70 мм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2000 до 2200 даН (для жил сечением 95-150 мм2);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отверстий под крепление болтом  или шпиль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болтами или монтажной ленто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ерный CS 10.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ерный SO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ьзуется для крепления анкерных зажимов типа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 xml:space="preserve">250 на опоре или фасаде здания. Предельная нагрузка- не более 22 кН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бандажный SOT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для крепления к металлическим и железобетонным опорам. Монтаж производится при помощи бандажной ленты СОТ37 из нержавеющей стали и скреп СОТ36. Предельная нагрузка- не более 12,5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SО 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ется для подвески СИП на промежуточных опорах с углом поворота 30◦. Зажим изготовлен из коррозионностойкого алюминиевого сплава и из атмосферостойкой пластмассы. Сечение проводов 2-4х(6-25)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Предельная нагрузка- не более 15,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SО 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ьзуется для крепления анкерных зажимов типа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>250 на опоре или фасаде здания. Предельная нагрузка- не менее 2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бандажная СОТ 3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тяжки требуется приспособление СТ42. Ширина х толщина – 19х0,75м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бандажная СОТ 3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бандажная СОТ 3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PA 1500/3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1000 даН для сечений 25-35м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зажима – экструдированный профиль из алюминиевого спла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ья и вкладыши – из диэлектрического материал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PA 1500/3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сквозной SOT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выполнен из оцинкованной стали повышенной прочности с высокой устойчивостью к корро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2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20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зьбовой части - не менее 12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нагрузка- не более  4,6 к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для крепления анкерных или поддерживающих зажимов на опорах с монтажными отверст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крепежная F20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х толщина – 19х0,75м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крепежная F20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крепежная F20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PC 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для ленты А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600 до 65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нержавеющая сталь. В упаковках по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Р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ешок бандажный PER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елие позволяет производить крепление изолированных проводников и кабеля вдоль опор, по стенам и фасадам здания. Конструкция зажимов позволяет монтировать кабели как горизонтально, так и вертикально. Зажимы предотвращают возможность прикосновения проводников или кабелей к поверхностям опор или стен. Предельная нагрузка- не более 220 кН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N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W 1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ытательное напряжение 6кВ/50Гц/1мин. в воде. Диаметр проводов: магистраль 6,9-15,5 мм (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), отпайка 2,2-6 мм (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) Предусмотрена возможность монтажа под напряжение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W 11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W 11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бандажная COT 3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затяжки требуется приспособление СТ4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15г/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бандажная COT 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ем штепсельный SE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ключается к проводу СИП с помощью прокалывающего зажима </w:t>
            </w:r>
            <w:r>
              <w:rPr>
                <w:rFonts w:cs="Times New Roman" w:ascii="Times New Roman" w:hAnsi="Times New Roman"/>
                <w:lang w:val="en-US"/>
              </w:rPr>
              <w:t>SLIP</w:t>
            </w:r>
            <w:r>
              <w:rPr>
                <w:rFonts w:cs="Times New Roman" w:ascii="Times New Roman" w:hAnsi="Times New Roman"/>
              </w:rPr>
              <w:t>22.1 (в комплект не входит). Вес 190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концевой PK99.0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пачки заполнены защитной смазкой и надеваются на концы проводников для предотвращения проникновения влаги в жилу проводника. Сечение проводов 35-50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концевой PK99.0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DN 12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не менее  8,75 кН для сечения 4х16-35 мм2 Допустимый пролет до 40 метр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DN 1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DN 1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металлический SOT 2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для крепления к металлическим и железобетонным опорам. Монтаж производится при помощи бандажной ленты СОТ37 из нержавеющей стали и скреп СОТ36. Предельная нагрузка- не более 12,5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настенный SOT2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установки а стену при помощи шурупов. Предельная нагрузка- не более 13,3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РА 15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не менее  8,75 кН для сечения 4х16-35 мм2 Допустимый пролет до 40 метр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РА 15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РА 15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 анк.CS10.3, ГОСТ Р 52373-2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500 до 1700 даН (для жил сечением 25-70 мм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2000 до 2200 даН (для жил сечением 95-150 мм2);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отверстий под крепление болтом  или шпиль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болтами или монтажной ленто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гель NB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800 до 85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нержавеющая ста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 крепление лентой в два оборо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подвески ES 1500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25-95 м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– разбор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200 до 14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ронштейна – антикоррозионный сп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зажима – без инструмен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NC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600 до 65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нержавеющая сталь. В упаковках по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NC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мут стяжной E 77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: 10-62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: 175-255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- не менее 8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 - не менее 3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 к ультрафиолетовому излучению. В упаковках не менее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мут стяжной E 77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мут стяжной Е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: 10-62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: 175-255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- не менее 8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 - не менее 3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 к ультрафиолетовому излучению. В упаковках не менее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промеж.подвески ES1500, 26.0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25-95 м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– разбор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иапазоне от 1200 до 14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ронштейна – антикоррозионный сп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зажима – без инструмен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16/70-15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16-95 мм2, угол поворота до 9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22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16/70-15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даж дистанционный SO 7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ьзуется для крепления кабелей и проводников вдоль металлических и железобетонных опор.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45 мм. Просвет 25 мм. Бандаж 1000 м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бандажная СОТ 3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затяжки требуется приспособление СТ32. Вес 15г/шт. Упаковка 100 шт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бандажная СОТ 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бандажная СОТ 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8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для анкерного крепления 4-жильного СИП на опорах или на стенах зданий посредством стандартных крюков. Сечение проводов 4х16/4х25/4х35. Предельная нагрузка - не более 5,5/8,75/11,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8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8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для анкерного крепления 2-жильного СИП на опорах или на стенах зданий посредством стандартных крюков. Сечение проводов 2х16/2х25/2х35. Предельная нагрузка - не более 3,4/6,2/7,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7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157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250.0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няются для выполнения анкерного крепления несущего проводника. Корпус изготовлен из алюминиевого сплава, внутренняя часть и клинья – из устойчивой к ультрафиолетовому излучению пластмассы. Сечение несущего провода 50-70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Предельная нагрузка - не более 15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250.0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250.0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жим поддерж. SO -69.95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жим используется для поддержки СИП на промежуточных и угловых опорах при углах поворота до 90◦. Сечение проводов 16-9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Предельная нагрузка - не более 2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жим поддерж. SO -69.95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жим поддерж. SO -69.95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Р-64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Р-64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чение проводов: магистраль 10-9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, 1,5-70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; отпайка 10-9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, 1,5-70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. Можно использовать для подключения отпайки потребителя под напряжением. Шестигранная срывная головка изолирована от болта затяжки и от металлического корпуса зажим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22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Р 616 ГОСТ В 177-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1500+LM-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16-95 мм2, угол поворота до 9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22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1500+LM-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прокалывающий Р-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SO 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няется для анкерного крепления 4-жильного СИП. Сечение проводов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: 4х50, 4х70, 4х95, 4х120. Предельная нагрузка - не более 22/39/50/50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ЗПМ 25-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1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чение проводов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: магистраль 10-95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 xml:space="preserve">, отпайка 1,5-50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/ Применяется для соединения изолированных алюминиевых или медных проводников с изолированными алюминиевыми или медными проводниками. Можно использовать для подключения потребителя под напряжением. Шестигранная срывная головка изолирована от болта затяжки и контактной группы зажим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SLIP 12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SOT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установки а стену при помощи шурупов. Предельная нагрузка- не более 13,3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концевой PK99.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пачки заполнены защитной смазкой и надеваются на концы проводников для предотвращения проникновения влаги в жилу проводника. Сечение проводов 70-9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SO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ется для подвески на промежуточных и угловых опорах с углом поворота до 30◦/60◦. Корпус зажимов изготовлен из каррозионностойкого алюминиевого сплава и из атмосферостойкой пластмассы, болты стальные горячей оцинковки. Сечение проводов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: 2-4х(25-50) на угловых опорах до 60◦, 2-4х(25-120) на угловых опорах до 30◦. Наличие барашка – нет. Предельная нагрузка - не более 18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DN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не менее  8,75 кН для сечения 4х16-35 мм2 Допустимый пролет до 40 метр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бандажный CF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для крепления к металлическим и железобетонным опорам. Монтаж производится при помощи бандажной ленты СОТ37 из нержавеющей стали и скреп СОТ36. Предельная нагрузка- не более 12,5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весной PS 4-16/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16-95 мм2, угол поворота до 3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12 к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- атмосферостойкая пластмас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универсальный CS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 не менее  - 1700 даН. Диаметр не менее 16 мм.  Наличие отверстий для крепления на стене, а так же прорезей для крепления бандажной лентой к опоре. Материал – сплав цинка и алюминия повышенной прочности с высокой устойчивостью к корроз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универсальный CS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ка для ленты NC20 10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600 до 65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нержавеющая сталь. В упаковках по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промежуточной подвески SO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чение несущего провода 25-9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Наличие кронштейна – есть. Предельная нагрузка - не более 1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P7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чение проводов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: магистраль 10-95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 xml:space="preserve">, отпайка 1,5-50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/ Применяется для соединения изолированных алюминиевых или медных проводников с изолированными алюминиевыми или медными проводниками. Можно использовать для подключения потребителя под напряжением. Шестигранная срывная головка изолирована от болта затяжки и контактной группы зажим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рокалывающий P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DN 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 не менее  2 кН для сечения 2-4 ×(6-25) мм2 . Корпус зажима из атмосферостойкой пластм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25-9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: 16-95 мм2, угол поворота до 9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22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держивающем зажиме наличие элемента ограниченной прочност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поддерживающий PS 25-9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CTN 9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50, Ярославская область, г. Ростов, Саввинское шоссе, д. 15 (тел. 8-48536-91-12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ответвительный CTN 9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анкерный PA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не менее  8,75 кН для сечения 4х16-35 мм2 Допустимый пролет до 40 метр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к бандажный КР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ающая нагруз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18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- не менее 16 м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личие двух прорезей шириной более 20 мм в верхней и нижней части крюка для крепления его бандажной лентой к оп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нтикоррозионный спла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а для монтажной ленты С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нагруз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600 до 65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нержавеющая сталь. В упаковках по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йка Крюкообразная PD 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вместе с проходными болтами или сквозными крюками на многоцепных линиях. Предельная нагрузка - не более 2 кН. Диаметр – не менее 16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76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зьбовой части - не менее 18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йка Крюкообразная PD 2.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жим соединительный MJPT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ся для соединения несущей нулевой и токопроводящих жил на магистрали (AI/AI; AI/Cu; Cu/Cu). Зажимы обеспечивают соединение двух изолированных и неизолированных жил. Соединение осуществляется методом опрессовки. Для недопущения ошибочного применения, помимо основной маркировки, зажимы дополнительно маркируются цветом защитных заглушек. Герметичность контакта улучшена опрессовкой металлических колец. Сечение 1-го и 2-го проводов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70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1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изолирующий CE 6.3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ется для изоляции и герметизации концов жил СИП. Колпачки изготовлены из диэлектрического эластомера. Насадка колпачков не требует подачи горячего воздуха или специального оборудования. Сечение СИП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6-3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лина, мм – 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иаметр мин.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аметр макс.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10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3, г. Ярославль, ул. Северная подстанция, д.9 (тел. 8-4852-78-14-08)</w:t>
            </w:r>
          </w:p>
        </w:tc>
      </w:tr>
      <w:tr>
        <w:trPr>
          <w:trHeight w:val="1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изолирующий CE 6.3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герметичный CE 25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ется для изоляции и герметизации концов жил СИП. Колпачки изготовлены из диэлектрического эластомера. Насадка колпачков не требует подачи горячего воздуха или специального оборудования. Сечение СИП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25-9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лина, мм – 4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аметр мин.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аметр макс., мм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18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пачок герметичный СЕСТ 25-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Колпачок изолирующий для изоляции жил СИП, BK, TYCO предназначен для изоляции оголенных концов жил СИП и предотвращения проникновения влаги в жилы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Изготавливается из атмосферостойкого пластика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Не требует инструмента для монтажа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Сечение провода, мм</w:t>
            </w:r>
            <w:r>
              <w:rPr>
                <w:rFonts w:cs="Times New Roman" w:ascii="Times New Roman" w:hAnsi="Times New Roman"/>
                <w:color w:val="000000"/>
                <w:shd w:fill="FCFCFC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 xml:space="preserve"> - 25-50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Диаметр жилы провода, мм - 8-19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CFCFC" w:val="clear"/>
              </w:rPr>
              <w:t>Длина колпачка, мм – 40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07, Ярославская область, г.Рыбинск, ул.Кулибина, д. 14    (тел. 8-4855-29-43-09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0:00Z</dcterms:created>
  <dc:creator>Михалыч</dc:creator>
  <dc:description/>
  <cp:keywords/>
  <dc:language>en-US</dc:language>
  <cp:lastModifiedBy>kolesov</cp:lastModifiedBy>
  <cp:lastPrinted>2014-10-10T11:42:00Z</cp:lastPrinted>
  <dcterms:modified xsi:type="dcterms:W3CDTF">2014-10-10T07:44:00Z</dcterms:modified>
  <cp:revision>5</cp:revision>
  <dc:subject/>
  <dc:title/>
</cp:coreProperties>
</file>