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диагностике автотранспорт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96 9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девяносто шесть тысяч девя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3 44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три тысячи четыре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40 35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сорок тысяч триста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0-29T07:04:00Z</dcterms:modified>
  <cp:revision>26</cp:revision>
  <dc:subject/>
  <dc:title>Уведомление о проведении открытого запроса предложений</dc:title>
</cp:coreProperties>
</file>