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осмотру и регистрации автотранспорт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433 900 (Четыреста тридцать три тысячи девятьсот) рублей 00 коп. РФ, без учета НДС; НДС составляет 78 102 (Семьдесят восемь тысяч сто два) рубля 00 коп. РФ; 512 002 (Пятьсот двенадцать тысяч два) рубля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0-27T12:19:00Z</dcterms:modified>
  <cp:revision>26</cp:revision>
  <dc:subject/>
  <dc:title>Уведомление о проведении открытого запроса предложений</dc:title>
</cp:coreProperties>
</file>