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          </w:t>
      </w:r>
      <w:r>
        <w:rPr>
          <w:sz w:val="22"/>
          <w:szCs w:val="22"/>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осмотру и регистрации автотранспорта 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услуг </w:t>
      </w:r>
      <w:r>
        <w:rPr>
          <w:sz w:val="24"/>
          <w:szCs w:val="24"/>
        </w:rPr>
        <w:t>по техосмотру и регистрации автотранспорт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казания услуг: согласно прилагаемому техническому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январь-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техосмотру и регистрации автотранспорт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33 900 (Четыреста тридцать три тысячи девятьсот) рублей 00 коп. РФ, без учета НДС; НДС составляет 78 102 (Семьдесят восемь тысяч сто два) рубля 00 коп. РФ; 512 002 (Пятьсот двенадцать тысяч два) рубля 00 коп. РФ, с учетом НДС</w:t>
      </w:r>
      <w:r>
        <w:rPr>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4-10-27T12:17:00Z</dcterms:modified>
  <cp:revision>637</cp:revision>
  <dc:subject/>
  <dc:title>Типовая закупочная документация</dc:title>
</cp:coreProperties>
</file>